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Google</w:t>
      </w:r>
      <w:r>
        <w:rPr>
          <w:rFonts w:cs="Satluj" w:ascii="Satluj" w:hAnsi="Satluj"/>
          <w:b/>
          <w:sz w:val="72"/>
          <w:szCs w:val="72"/>
        </w:rPr>
        <w:t xml:space="preserve"> ì¿ç Ô¯ä òÅñÆ þ ÇÂÔ ÃðÇò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×È×ñ é¶ ÁÅêä¶ ×ÅÔÕ» ù ÇÂ¾Õ ò¾âÅ ÞàÕÅ Çç¿ç¶ Ô¯Â¶ ÁËñÅé ÕÆåÅ þ ÇÕ À°Ô Á×ñ¶ ÃÅñ ÁÅêä¶ </w:t>
      </w:r>
      <w:r>
        <w:rPr>
          <w:b/>
        </w:rPr>
        <w:t>Free</w:t>
      </w:r>
      <w:r>
        <w:rPr>
          <w:rFonts w:cs="Satluj" w:ascii="Satluj" w:hAnsi="Satluj"/>
        </w:rPr>
        <w:t xml:space="preserve"> âÅðÕ òËµì î½é¶àÇð¿× àÈñ (</w:t>
      </w:r>
      <w:r>
        <w:rPr>
          <w:b/>
        </w:rPr>
        <w:t>Dark Web Monitoring Tool</w:t>
      </w:r>
      <w:r>
        <w:rPr>
          <w:rFonts w:cs="Satluj" w:ascii="Satluj" w:hAnsi="Satluj"/>
        </w:rPr>
        <w:t xml:space="preserve">) ù ì¿ç Õð ç¶ò¶×Å¢ Õ¿êéÆ Á×ñ¶ ÃÅñ çÆ ô¹ðÈÁÅå å¯º âÅðÕ òËµì Çðê¯ðà í¶ÜäÅ ì¿ç Õð ç¶ò¶×Æ¢ ÇÂÔ àÈñ ï±÷ð÷ ñÂÆ ÕÅøÆ îçç×Åð ÃÆ ÇÕªÇÕ ÇÂÔ ç¾ÃçÅ ÃÆ ÇÕ ÕÆ À°é·» çÆ Çé¾ÜÆ ÜÅäÕÅðÆ ÇÂ¿àðéËµà çÆ «ÕÆ ç¹éÆÁ» ïÅéÆ </w:t>
      </w:r>
      <w:r>
        <w:rPr>
          <w:b/>
        </w:rPr>
        <w:t>Dark Web</w:t>
      </w:r>
      <w:r>
        <w:rPr>
          <w:rFonts w:cs="Satluj" w:ascii="Satluj" w:hAnsi="Satluj"/>
        </w:rPr>
        <w:t xml:space="preserve"> Óå¶ ñÆÕ Ô¯ÂÆ þ Ü»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ÃÆ ÇÂÔ àÈñ Áå¶ ÇÕò¶º ÕðçÅ ÃÆ Õ¿î: </w:t>
      </w:r>
      <w:r>
        <w:rPr>
          <w:rFonts w:cs="Satluj" w:ascii="Satluj" w:hAnsi="Satluj"/>
        </w:rPr>
        <w:t xml:space="preserve">ô¹ðÈ ÓÚ ÇÂÔ ÃÔÈñå Çòô¶ô ðÈê éÅñ </w:t>
      </w:r>
      <w:r>
        <w:rPr>
          <w:b/>
        </w:rPr>
        <w:t>Google One</w:t>
      </w:r>
      <w:r>
        <w:rPr>
          <w:rFonts w:cs="Satluj" w:ascii="Satluj" w:hAnsi="Satluj"/>
        </w:rPr>
        <w:t xml:space="preserve"> ÃìÃÕÌÅÂÆìð» ñÂÆ À°êñìè ÃÆ êð B@BD ç¶ Á¼è ÓÚ ×È×ñ é¶ ÇÂÃ ù ÃÅð¶ ï±÷ð÷ ñÂÆ </w:t>
      </w:r>
      <w:r>
        <w:rPr>
          <w:b/>
        </w:rPr>
        <w:t>Free</w:t>
      </w:r>
      <w:r>
        <w:rPr>
          <w:rFonts w:cs="Satluj" w:ascii="Satluj" w:hAnsi="Satluj"/>
        </w:rPr>
        <w:t xml:space="preserve"> Õð Çç¾åÅ ÃÆ¢ Üç¯º òÆ å¹ÃÄ ÇÂÃ ù Á½é Õðç¶ ÃÆ å» ÇÕÃ¶ òÆ </w:t>
      </w:r>
      <w:r>
        <w:rPr>
          <w:b/>
        </w:rPr>
        <w:t>Data Breach</w:t>
      </w:r>
      <w:r>
        <w:rPr>
          <w:rFonts w:cs="Satluj" w:ascii="Satluj" w:hAnsi="Satluj"/>
        </w:rPr>
        <w:t xml:space="preserve"> ò¶ñ¶ ÇÂÃ òñ¯º å¹ÔÅâÅ é», ÂÆî¶ñ êåÅ Ü» ø¯é é§ìð ñÆÕ Ô¯ä Óå¶ å¹ÔÅù é¯àÆÇøÕ¶ôé ÇîñçÅ ÃÆ¢ ï±÷ð ÁÅêä¶ </w:t>
      </w:r>
      <w:r>
        <w:rPr>
          <w:b/>
        </w:rPr>
        <w:t>Google</w:t>
      </w:r>
      <w:r>
        <w:rPr>
          <w:rFonts w:cs="Satluj" w:ascii="Satluj" w:hAnsi="Satluj"/>
        </w:rPr>
        <w:t xml:space="preserve"> ÁËÕÅÀ±ºà Óå¶ ç¶Ö ÃÕç¶ Ãé ÇÕ À°é·» çÅ ÇÕÔóÅ </w:t>
      </w:r>
      <w:r>
        <w:rPr>
          <w:b/>
        </w:rPr>
        <w:t>Data</w:t>
      </w:r>
      <w:r>
        <w:rPr>
          <w:rFonts w:cs="Satluj" w:ascii="Satluj" w:hAnsi="Satluj"/>
        </w:rPr>
        <w:t xml:space="preserve"> ñÆÕ Ô¯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oogle</w:t>
      </w:r>
      <w:r>
        <w:rPr>
          <w:rFonts w:cs="Satluj" w:ascii="Satluj" w:hAnsi="Satluj"/>
          <w:b/>
        </w:rPr>
        <w:t xml:space="preserve"> ÇÂÃ ù ÇÕª Õð Çðþ ì¿ç: </w:t>
      </w:r>
      <w:r>
        <w:rPr>
          <w:b/>
        </w:rPr>
        <w:t>Google</w:t>
      </w:r>
      <w:r>
        <w:rPr>
          <w:rFonts w:cs="Satluj" w:ascii="Satluj" w:hAnsi="Satluj"/>
        </w:rPr>
        <w:t xml:space="preserve"> é¶ ÁÅêäÆ ÂÆî¶ñ ÓÚ ç¾ÇÃÁÅ ÇÕ À°Ô </w:t>
      </w:r>
      <w:r>
        <w:rPr>
          <w:b/>
        </w:rPr>
        <w:t>Dark Web</w:t>
      </w:r>
      <w:r>
        <w:rPr>
          <w:rFonts w:cs="Satluj" w:ascii="Satluj" w:hAnsi="Satluj"/>
        </w:rPr>
        <w:t xml:space="preserve"> Çðê¯ðà» ù ÇÂÃ ñÂÆ ì¿ç Õð ÇðÔÅ þ ÇÕªÇÕ øÆâìËÕ å¯º êåÅ ñ¾×Å þ ÇÕ ÇÂÔ àÈñ ï±÷ð÷ ù Á×ñ¶ îçç×Åð Õçî éÔÄ ÃÆ ç¾ÃçÅ¢ ÁÅÃÅé ôìç» ÓÚ ÕÔÆÂ¶ å» ÇÂÔ àÈñ ÇÃðø ÇÂÔ ÜÅäÕÅðÆ Çç¿çÅ ÃÆ ÇÕ å¹ÔÅâÅ </w:t>
      </w:r>
      <w:r>
        <w:rPr>
          <w:b/>
        </w:rPr>
        <w:t>Data Dark Web</w:t>
      </w:r>
      <w:r>
        <w:rPr>
          <w:rFonts w:cs="Satluj" w:ascii="Satluj" w:hAnsi="Satluj"/>
        </w:rPr>
        <w:t xml:space="preserve"> Óå¶ î½ÜÈç þ, êð ÇÂÔ ×ÅÂÆâ éÔÄ ÃÆ ÕðçÅ ÇÕ À°Ã å¯º ìÅÁç ï±÷ð÷ ù ÁÅêäÅ </w:t>
      </w:r>
      <w:r>
        <w:rPr>
          <w:b/>
        </w:rPr>
        <w:t>Data</w:t>
      </w:r>
      <w:r>
        <w:rPr>
          <w:rFonts w:cs="Satluj" w:ascii="Satluj" w:hAnsi="Satluj"/>
        </w:rPr>
        <w:t xml:space="preserve"> Ã¹ð¾ÇÖÁÅ ñÂÆ ÕÆ ÕðéÅ ÚÅÔÆçÅ þ¢ Õ¿êéÆ é¶ ÇÕÔÅ ÇÕ Ô¹ä À°Ô ÁÇÜÔ¶ àÈñ÷ Óå¶ ø¯Õ¾Ã Õð¶×Æ Ü¯ ï±÷ð÷ ù Ãêôà Áå¶ Õ¿î ÁÅÀ°ä òÅñ¶ Õçî Ú¹¾Õä ÓÚ îçç Õð ÃÕ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ÂÔ åðÆÕ» é¶ ÁÇÔî: </w:t>
      </w:r>
      <w:r>
        <w:rPr>
          <w:b/>
        </w:rPr>
        <w:t>Google</w:t>
      </w:r>
      <w:r>
        <w:rPr>
          <w:rFonts w:cs="Satluj" w:ascii="Satluj" w:hAnsi="Satluj"/>
        </w:rPr>
        <w:t xml:space="preserve"> é¶ ÇÂÃ ÃðÇòÃ ù ì¿ç Õðé ñÂÆ ç¯ åðÆÕ» åËÁ ÕÆåÆÁ» Ôé¢ AE ÜéòðÆ B@BF ù </w:t>
      </w:r>
      <w:r>
        <w:rPr>
          <w:b/>
        </w:rPr>
        <w:t>Google Dark Web</w:t>
      </w:r>
      <w:r>
        <w:rPr>
          <w:rFonts w:cs="Satluj" w:ascii="Satluj" w:hAnsi="Satluj"/>
        </w:rPr>
        <w:t xml:space="preserve"> ç¶ éò¶º éåÆÇÜÁ» ù î½éÆàð ÕðéÅ ì¿ç Õð ç¶ò¶×Å¢ AF ÜéòðÆ B@BF ù å¹ÔÅâ¶ ÁËÕÅÀ±ºà å¯º Çðê¯ðà çÅ ÁËÕÃËµÃ êÈðÆ åð·» ÔàÅ Çç¾åÆ ÜÅò¶×Æ¢ Ü¶Õð å¹ÃÄ ÚÅÔ¯ å» àÈñ ç¶ ÁÇèÕÅÇðå ê¶Ü Óå¶ </w:t>
      </w:r>
      <w:r>
        <w:rPr>
          <w:b/>
        </w:rPr>
        <w:t>Results With Your Info</w:t>
      </w:r>
      <w:r>
        <w:rPr>
          <w:rFonts w:cs="Satluj" w:ascii="Satluj" w:hAnsi="Satluj"/>
        </w:rPr>
        <w:t xml:space="preserve"> ÃËÕôé ÓÚ ÜÅ Õ¶ Ô¹ä¶ ÔÆ ÁÅêäÅ î½éÆàÇð¿× êÌ¯øÅÂÆñ ù ÔàÅ ÃÕ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TextBody"/>
        <w:rPr>
          <w:rFonts w:ascii="Satluj" w:hAnsi="Satluj" w:cs="Satluj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iPhone </w:t>
      </w:r>
      <w:r>
        <w:rPr>
          <w:rFonts w:cs="Satluj" w:ascii="Satluj" w:hAnsi="Satluj"/>
          <w:b/>
          <w:sz w:val="40"/>
          <w:szCs w:val="40"/>
        </w:rPr>
        <w:t>Áå¶</w:t>
      </w:r>
      <w:r>
        <w:rPr>
          <w:rFonts w:cs="Calibri" w:ascii="Calibri" w:hAnsi="Calibri"/>
          <w:b/>
          <w:sz w:val="40"/>
          <w:szCs w:val="40"/>
        </w:rPr>
        <w:t xml:space="preserve"> Android</w:t>
      </w:r>
      <w:r>
        <w:rPr>
          <w:rFonts w:cs="Satluj" w:ascii="Satluj" w:hAnsi="Satluj"/>
          <w:b/>
          <w:sz w:val="40"/>
          <w:szCs w:val="40"/>
        </w:rPr>
        <w:t xml:space="preserve"> ï±÷ð÷ å¹ð¿å Á¼êâ¶à Õðé </w:t>
      </w:r>
      <w:r>
        <w:rPr>
          <w:rFonts w:cs="Arial" w:ascii="Arial" w:hAnsi="Arial"/>
          <w:b/>
          <w:sz w:val="40"/>
          <w:szCs w:val="40"/>
        </w:rPr>
        <w:t>Devices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Ã¿ï°Õå ðÅÜ ÁîðÆÕÅ çÆ ÃðÕÅð é¶ </w:t>
      </w:r>
      <w:r>
        <w:rPr>
          <w:b/>
        </w:rPr>
        <w:t>iPhone</w:t>
      </w:r>
      <w:r>
        <w:rPr>
          <w:rFonts w:cs="Satluj" w:ascii="Satluj" w:hAnsi="Satluj"/>
        </w:rPr>
        <w:t xml:space="preserve"> Áå¶ Ô¯ð </w:t>
      </w:r>
      <w:r>
        <w:rPr>
          <w:b/>
        </w:rPr>
        <w:t>Apple</w:t>
      </w:r>
      <w:r>
        <w:rPr>
          <w:rFonts w:cs="Satluj" w:ascii="Satluj" w:hAnsi="Satluj"/>
        </w:rPr>
        <w:t xml:space="preserve"> À°åêÅç» ç¶ À°êí¯×åÅò» ù å¹ð¿å ÁÅêä¶ ÃÅð¶ ÇâòÅÂÆÃ» ù Á¼êâ¶à Õðé çÆ ÇÚåÅòéÆ ÜÅðÆ ÕÆåÆ þ ÇÕªÇÕ ÇÂé·» ÇâòÅÂÆÃ» Óå¶ êÇÔñ» ÔÆ Ôîñ¶ ô¹ðÈ Ô¯ Ú¹¾Õ¶ Ôé¢ </w:t>
      </w:r>
      <w:r>
        <w:rPr>
          <w:b/>
        </w:rPr>
        <w:t xml:space="preserve"> Samsung, Pixel</w:t>
      </w:r>
      <w:r>
        <w:rPr>
          <w:rFonts w:cs="Satluj" w:ascii="Satluj" w:hAnsi="Satluj"/>
        </w:rPr>
        <w:t xml:space="preserve"> Áå¶ Ô¯ð </w:t>
      </w:r>
      <w:r>
        <w:rPr>
          <w:b/>
        </w:rPr>
        <w:t>Android</w:t>
      </w:r>
      <w:r>
        <w:rPr>
          <w:rFonts w:cs="Satluj" w:ascii="Satluj" w:hAnsi="Satluj"/>
        </w:rPr>
        <w:t xml:space="preserve"> À°êí¯×åÅò» ñÂÆ òÆ ÇÂÃ¶ åð·» ç¶ ÁËñðàÃ ÜÅðÆ ÕÆå¶ ÜÅ Ú¹¾Õ¶ Ôé¢ ÁîðÆÕÅ çÆ ÃÅÂÆìð ÇâøËºÃ Â¶Ü¿ÃÆ (</w:t>
      </w:r>
      <w:r>
        <w:rPr>
          <w:b/>
        </w:rPr>
        <w:t>CISA</w:t>
      </w:r>
      <w:r>
        <w:rPr>
          <w:rFonts w:cs="Satluj" w:ascii="Satluj" w:hAnsi="Satluj"/>
        </w:rPr>
        <w:t>) é¶ ÇÚåÅòéÆ Çç¾åÆ þ ÇÕ ÇÂÔ ÇÃñÇÃñÅ õåðéÅÕ çÃ¿ìð ç¶ îÔÆé¶ ç½ðÅé å¶÷ Ô¯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CISA</w:t>
      </w:r>
      <w:r>
        <w:rPr>
          <w:rFonts w:cs="Satluj" w:ascii="Satluj" w:hAnsi="Satluj"/>
        </w:rPr>
        <w:t xml:space="preserve"> î¹åÅÇìÕ, </w:t>
      </w:r>
      <w:r>
        <w:rPr>
          <w:b/>
        </w:rPr>
        <w:t>iOS</w:t>
      </w:r>
      <w:r>
        <w:rPr>
          <w:rFonts w:cs="Satluj" w:ascii="Satluj" w:hAnsi="Satluj"/>
        </w:rPr>
        <w:t xml:space="preserve"> Áå¶ Ô¯ð </w:t>
      </w:r>
      <w:r>
        <w:rPr>
          <w:b/>
        </w:rPr>
        <w:t>Apple</w:t>
      </w:r>
      <w:r>
        <w:rPr>
          <w:rFonts w:cs="Satluj" w:ascii="Satluj" w:hAnsi="Satluj"/>
        </w:rPr>
        <w:t xml:space="preserve"> À°åêÅç» ù êÌíÅÇòå Õðé òÅñÆ õÅîÆ </w:t>
      </w:r>
      <w:r>
        <w:rPr>
          <w:b/>
        </w:rPr>
        <w:t>CVE-2025-43529</w:t>
      </w:r>
      <w:r>
        <w:rPr>
          <w:rFonts w:cs="Satluj" w:ascii="Satluj" w:hAnsi="Satluj"/>
        </w:rPr>
        <w:t xml:space="preserve"> ÇÂ¾Õ</w:t>
      </w:r>
      <w:r>
        <w:rPr>
          <w:b/>
        </w:rPr>
        <w:t xml:space="preserve"> use-after-free</w:t>
      </w:r>
      <w:r>
        <w:rPr>
          <w:rFonts w:cs="Satluj" w:ascii="Satluj" w:hAnsi="Satluj"/>
        </w:rPr>
        <w:t xml:space="preserve"> õÅîÆ þ Ü¯ </w:t>
      </w:r>
      <w:r>
        <w:rPr>
          <w:b/>
        </w:rPr>
        <w:t>WebKit</w:t>
      </w:r>
      <w:r>
        <w:rPr>
          <w:rFonts w:cs="Satluj" w:ascii="Satluj" w:hAnsi="Satluj"/>
        </w:rPr>
        <w:t xml:space="preserve"> ÓÚ î½ÜÈç þ¢ Ü¶Õð ÇÂÃ ÓÚ õÅÃ å½ð Óå¶ ÇåÁÅð ÕÆåÆ ×ÂÆ òËµì Ãî¼×ðÆ (</w:t>
      </w:r>
      <w:r>
        <w:rPr>
          <w:b/>
        </w:rPr>
        <w:t>Maliciously Crafted Web Content</w:t>
      </w:r>
      <w:r>
        <w:rPr>
          <w:rFonts w:cs="Satluj" w:ascii="Satluj" w:hAnsi="Satluj"/>
        </w:rPr>
        <w:t xml:space="preserve">) çÆ êÌ½ÃËµÇÃ¿× ÕÆåÆ Ü»çÆ þ å» ÇÂÃ éÅñ îËî¯ðÆ õðÅì Ô¯ ÃÕçÆ þ¢ ÇÂÔ Õî÷¯ðÆ </w:t>
      </w:r>
      <w:r>
        <w:rPr>
          <w:b/>
        </w:rPr>
        <w:t xml:space="preserve">Safari </w:t>
      </w:r>
      <w:r>
        <w:rPr>
          <w:rFonts w:cs="Satluj" w:ascii="Satluj" w:hAnsi="Satluj"/>
        </w:rPr>
        <w:t xml:space="preserve">ìÌÅÀ±÷ð ç¶ éÅñ-éÅñ </w:t>
      </w:r>
      <w:r>
        <w:rPr>
          <w:b/>
        </w:rPr>
        <w:t>WebKit</w:t>
      </w:r>
      <w:r>
        <w:rPr>
          <w:rFonts w:cs="Satluj" w:ascii="Satluj" w:hAnsi="Satluj"/>
        </w:rPr>
        <w:t xml:space="preserve"> çÆ òðå¯º Õðé òÅñ¶ öËð-ÁËêñ ìÌÅÀ±÷ð» Áå¶ ÁËêÃ ù òÆ êÌíÅÇòå Õð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ÁËêñ é¶ ÇÂÃ ×¾ñ çÆ ê¹ôàÆ ÕÆåÆ þ ÇÕ </w:t>
      </w:r>
      <w:r>
        <w:rPr>
          <w:b/>
        </w:rPr>
        <w:t>CVE-2025-14174</w:t>
      </w:r>
      <w:r>
        <w:rPr>
          <w:rFonts w:cs="Satluj" w:ascii="Satluj" w:hAnsi="Satluj"/>
        </w:rPr>
        <w:t xml:space="preserve"> éÅîÕ ÇÂ¾Õ Ô¯ð õÅîÆ òÆ Ôîñ¶ Ô¶á þ¢ ÇÂÔ Õî÷¯ðÆ êÇÔñ» ÔÆ </w:t>
      </w:r>
      <w:r>
        <w:rPr>
          <w:b/>
        </w:rPr>
        <w:t>Google Chrome</w:t>
      </w:r>
      <w:r>
        <w:rPr>
          <w:rFonts w:cs="Satluj" w:ascii="Satluj" w:hAnsi="Satluj"/>
        </w:rPr>
        <w:t xml:space="preserve"> Áå¶ Ô¯ð </w:t>
      </w:r>
      <w:r>
        <w:rPr>
          <w:b/>
        </w:rPr>
        <w:t>Chromium</w:t>
      </w:r>
      <w:r>
        <w:rPr>
          <w:rFonts w:cs="Satluj" w:ascii="Satluj" w:hAnsi="Satluj"/>
        </w:rPr>
        <w:t xml:space="preserve"> ìÌÅÀ±÷ð» ç¶ À°êí¯×åÅò» ñÂÆ </w:t>
      </w:r>
      <w:r>
        <w:rPr>
          <w:b/>
        </w:rPr>
        <w:t xml:space="preserve">CISA </w:t>
      </w:r>
      <w:r>
        <w:rPr>
          <w:rFonts w:cs="Satluj" w:ascii="Satluj" w:hAnsi="Satluj"/>
        </w:rPr>
        <w:t xml:space="preserve">ÇÚåÅòéÆ çÅ ÇÔ¾ÃÅ ÃÆ¢ </w:t>
      </w:r>
      <w:r>
        <w:rPr>
          <w:b/>
        </w:rPr>
        <w:t>CISA</w:t>
      </w:r>
      <w:r>
        <w:rPr>
          <w:rFonts w:cs="Satluj" w:ascii="Satluj" w:hAnsi="Satluj"/>
        </w:rPr>
        <w:t xml:space="preserve"> é¶ ÇÚåÅòéÆ Çç¾åÆ þ ÇÕ </w:t>
      </w:r>
      <w:r>
        <w:rPr>
          <w:b/>
        </w:rPr>
        <w:t>Google Chromium</w:t>
      </w:r>
      <w:r>
        <w:rPr>
          <w:rFonts w:cs="Satluj" w:ascii="Satluj" w:hAnsi="Satluj"/>
        </w:rPr>
        <w:t xml:space="preserve"> ÓÚ î½ÜÈç ÇÂÔ õÅîÆ ÇÂ¾Õ Çðî¯à ÔîñÅòð ù ÇÂ¾Õ õÅÃ</w:t>
      </w:r>
      <w:r>
        <w:rPr>
          <w:b/>
        </w:rPr>
        <w:t xml:space="preserve"> HTML</w:t>
      </w:r>
      <w:r>
        <w:rPr>
          <w:rFonts w:cs="Satluj" w:ascii="Satluj" w:hAnsi="Satluj"/>
        </w:rPr>
        <w:t xml:space="preserve"> ê¶Ü ðÅÔÄ îËîðÆ åÕ êÔ¹¿Ú Õðé çÆ ÁÅÇ×ÁÅ ç¶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Ëºâð½ÇÂâ òÆ õåð¶ Ô¶á: </w:t>
      </w:r>
      <w:r>
        <w:rPr>
          <w:rFonts w:cs="Satluj" w:ascii="Satluj" w:hAnsi="Satluj"/>
        </w:rPr>
        <w:t xml:space="preserve">ÇÂÃ å¯º ÇÂñÅòÅ </w:t>
      </w:r>
      <w:r>
        <w:rPr>
          <w:b/>
        </w:rPr>
        <w:t>Android OS</w:t>
      </w:r>
      <w:r>
        <w:rPr>
          <w:rFonts w:cs="Satluj" w:ascii="Satluj" w:hAnsi="Satluj"/>
        </w:rPr>
        <w:t xml:space="preserve"> ñÂÆ òÆ </w:t>
      </w:r>
      <w:r>
        <w:rPr>
          <w:b/>
        </w:rPr>
        <w:t>CISA</w:t>
      </w:r>
      <w:r>
        <w:rPr>
          <w:rFonts w:cs="Satluj" w:ascii="Satluj" w:hAnsi="Satluj"/>
        </w:rPr>
        <w:t xml:space="preserve"> òñ¯º ç¯ õÅÃ ÇÚåÅòéÆÁ» ÜÅðÆ ÕÆåÆÁ» ×ÂÆÁ» Ôé¢ </w:t>
      </w:r>
      <w:r>
        <w:rPr>
          <w:b/>
        </w:rPr>
        <w:t>CVE-2025-48572</w:t>
      </w:r>
      <w:r>
        <w:rPr>
          <w:rFonts w:cs="Satluj" w:ascii="Satluj" w:hAnsi="Satluj"/>
        </w:rPr>
        <w:t xml:space="preserve"> Áå¶ </w:t>
      </w:r>
      <w:r>
        <w:rPr>
          <w:b/>
        </w:rPr>
        <w:t>CVE-2025-48633 Android</w:t>
      </w:r>
      <w:r>
        <w:rPr>
          <w:rFonts w:cs="Satluj" w:ascii="Satluj" w:hAnsi="Satluj"/>
        </w:rPr>
        <w:t xml:space="preserve"> ç¶ øð¶îòðÕ ù êÌíÅÇòå ÕðçÆÁ» Ôé¢ ×È×ñ é¶ òÆ ÁËºâð½ÇÂâ Óå¶ Ôîñ¶ çÆ ÇÚåÅòéÆ ç¶ Õ¶ ÇÂÃ õåðéÅÕ çÃ¿ìð çÆ ô¹ðÈÁÅå ÕÆå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ÅÂÆìð Ã¹ð¾ÇÖÁÅ îÅÇÔð» Áé°ÃÅð ÇÂÔ ÃÅð¶ Ôîñ¶ íÅó¶ ç¶, òêÅðÕ ÃêÅÂÆò¶Áð (</w:t>
      </w:r>
      <w:r>
        <w:rPr>
          <w:b/>
        </w:rPr>
        <w:t>Mercenary, Commercial Spyware</w:t>
      </w:r>
      <w:r>
        <w:rPr>
          <w:rFonts w:cs="Satluj" w:ascii="Satluj" w:hAnsi="Satluj"/>
        </w:rPr>
        <w:t xml:space="preserve">) ç¹ÁÅðÅ ÚñÅÂ¶ ÜÅ ðÔ¶ Ôé¢ ÔÅñ»ÇÕ ÇÂÔ Ôîñ¶ ô¹ðÈ ÓÚ õÅÃ À°êí¯×åÅò» ù ÇéôÅéÅ ìäÅªç¶ Ôé, êð ÇÂÔ õÅîÆ ÜñçÆ ÔÆ ÕÂÆ åð·» çÆÁ» îôÔÈð ÔÃåÆÁ» ñÂÆ </w:t>
      </w:r>
      <w:r>
        <w:rPr>
          <w:b/>
        </w:rPr>
        <w:t xml:space="preserve">Exploit </w:t>
      </w:r>
      <w:r>
        <w:rPr>
          <w:rFonts w:cs="Satluj" w:ascii="Satluj" w:hAnsi="Satluj"/>
        </w:rPr>
        <w:t>ìä ÜÅä×ÆÁ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CISA</w:t>
      </w:r>
      <w:r>
        <w:rPr>
          <w:rFonts w:cs="Satluj" w:ascii="Satluj" w:hAnsi="Satluj"/>
        </w:rPr>
        <w:t xml:space="preserve"> é¶ øËµâðñ ÕðîÚÅðÆÁ» ñÂÆ êÌíÅÇòå ÇâòÅÂÆÃ» ù Á¼êâ¶à ÕðéÅ Ü» òðå¯º ì¿ç ÕðéÅ ñÅ÷îÆ Õð Çç¾åÅ þ¢ øËµâðñ ÕðîÚÅðÆÁ» ñÂÆ </w:t>
      </w:r>
      <w:r>
        <w:rPr>
          <w:b/>
        </w:rPr>
        <w:t>Android</w:t>
      </w:r>
      <w:r>
        <w:rPr>
          <w:rFonts w:cs="Satluj" w:ascii="Satluj" w:hAnsi="Satluj"/>
        </w:rPr>
        <w:t xml:space="preserve"> ù Á¼êâ¶à Õðé çÆ ÁÅÖðÆ ÇîåÆ BC çÃ¿ìð þ, </w:t>
      </w:r>
      <w:r>
        <w:rPr>
          <w:b/>
        </w:rPr>
        <w:t>Chrome</w:t>
      </w:r>
      <w:r>
        <w:rPr>
          <w:rFonts w:cs="Satluj" w:ascii="Satluj" w:hAnsi="Satluj"/>
        </w:rPr>
        <w:t xml:space="preserve"> ñÂÆ B ÜéòðÆ, Áå¶ </w:t>
      </w:r>
      <w:r>
        <w:rPr>
          <w:b/>
        </w:rPr>
        <w:t>iPhones</w:t>
      </w:r>
      <w:r>
        <w:rPr>
          <w:rFonts w:cs="Satluj" w:ascii="Satluj" w:hAnsi="Satluj"/>
        </w:rPr>
        <w:t xml:space="preserve"> Áå¶ Ô¯ð </w:t>
      </w:r>
      <w:r>
        <w:rPr>
          <w:b/>
        </w:rPr>
        <w:t>Apple</w:t>
      </w:r>
      <w:r>
        <w:rPr>
          <w:rFonts w:cs="Satluj" w:ascii="Satluj" w:hAnsi="Satluj"/>
        </w:rPr>
        <w:t xml:space="preserve"> ÇâòÅÂÆÃ» ñÂÆ E ÜéòðÆ çÆ Ãî» ÃÆîÅ åËÁ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ÃðçÆÁ» ÓÚ íÅðåÆÁ» çÆ êÇÔñÆ êÃ¿ç ìÇäÁÅ </w:t>
      </w:r>
      <w:r>
        <w:rPr>
          <w:rFonts w:cs="Arial" w:ascii="Arial" w:hAnsi="Arial"/>
          <w:b/>
          <w:sz w:val="40"/>
          <w:szCs w:val="40"/>
        </w:rPr>
        <w:t>Sri Lank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éòÄ Çç¾ñÆ: Çò¿àð ÃÆ÷é ç½ðÅé Çòç¶ô» ÓÚ Û°¾àÆÁ» îéÅÀ°ä çÆ ÇåÁÅðÆ Õð ðÔ¶ íÅðåÆ ÃËñÅéÆÁ» ñÂÆ </w:t>
      </w:r>
      <w:r>
        <w:rPr>
          <w:b/>
        </w:rPr>
        <w:t>Sri Lanka</w:t>
      </w:r>
      <w:r>
        <w:rPr>
          <w:rFonts w:cs="Satluj" w:ascii="Satluj" w:hAnsi="Satluj"/>
        </w:rPr>
        <w:t xml:space="preserve"> ÇÂ¾Õ ìÔ¹å ÔÆ õÈìÃÈðå Áå¶ ÁÅÕðôÕ âËÃàÆé¶ôé ìä Ç×ÁÅ þ¢ </w:t>
      </w:r>
      <w:r>
        <w:rPr>
          <w:b/>
        </w:rPr>
        <w:t>Sri Lanka</w:t>
      </w:r>
      <w:r>
        <w:rPr>
          <w:rFonts w:cs="Satluj" w:ascii="Satluj" w:hAnsi="Satluj"/>
        </w:rPr>
        <w:t xml:space="preserve"> ÇÂÃ ÃÆ÷é ÓÚ íÅðåÆ àÈÇðÃà» çÅ ÃòÅ×å Õðé ñÂÆ êÈðÆ åð·» ÇåÁÅð þ, Áå¶ ÇÂÔ ç¶ô íÅðåÆÁ» çÆÁ» Ú¯àÆ çÆÁ» êÃ¿ç» ÓÚ¯º ÇÂ¾Õ ìÇäÁÅ Ô¯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íÅðåÆ ïÅåðÆÁ» çÆ ò¾è ðÔÆ Ç×äåÆ </w:t>
      </w:r>
      <w:r>
        <w:rPr>
          <w:b/>
        </w:rPr>
        <w:t>Sri Lankan Airlines</w:t>
      </w:r>
      <w:r>
        <w:rPr>
          <w:rFonts w:cs="Satluj" w:ascii="Satluj" w:hAnsi="Satluj"/>
        </w:rPr>
        <w:t xml:space="preserve"> Áå¶ àÈÇð÷î ÃËÕàð ç¶ ÁÇèÕÅðÆÁ» ç¶ Á³çÅ÷¶ î¹åÅÇìÕ íÅðå å¯º </w:t>
      </w:r>
      <w:r>
        <w:rPr>
          <w:b/>
        </w:rPr>
        <w:t>Sri Lanka</w:t>
      </w:r>
      <w:r>
        <w:rPr>
          <w:rFonts w:cs="Satluj" w:ascii="Satluj" w:hAnsi="Satluj"/>
        </w:rPr>
        <w:t xml:space="preserve"> ÜÅä òÅñ¶ ÃËñÅéÆÁ» çÆ Ç×äåÆ ñ×ÅåÅð ò¾è ðÔÆ þ¢ Á³çÅ÷Å ñ×ÅÇÂÁÅ ÜÅ ÇðÔÅ þ ÇÕ ÜéòðÆ å¯º çÃ¿ìð ç¶ êÇÔñ¶ Ôøå¶ åÕ ñ×í× ê³Ü ñ¾Ö íÅðåÆ ïÅåðÆ </w:t>
      </w:r>
      <w:r>
        <w:rPr>
          <w:b/>
        </w:rPr>
        <w:t>Sri Lanka</w:t>
      </w:r>
      <w:r>
        <w:rPr>
          <w:rFonts w:cs="Satluj" w:ascii="Satluj" w:hAnsi="Satluj"/>
        </w:rPr>
        <w:t xml:space="preserve"> Ø°¿îä ÁÅ Ú¹¾Õ¶ Ôé¢ ÇÂÔ Ç×äåÆ ç¶ô ç¶ Õ¹¾ñ àÈÇðÃà àÌËÇøÕ ç¶ BB øÆÃçÆ ç¶ ìðÅì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é½º ôÇÔð» å¯º Ôøå¶ ÓÚ I@ </w:t>
      </w:r>
      <w:r>
        <w:rPr>
          <w:b/>
        </w:rPr>
        <w:t>Direct</w:t>
      </w:r>
      <w:r>
        <w:rPr>
          <w:rFonts w:cs="Satluj" w:ascii="Satluj" w:hAnsi="Satluj"/>
          <w:b/>
        </w:rPr>
        <w:t xml:space="preserve"> øñÅÂÆàÃ: </w:t>
      </w:r>
      <w:r>
        <w:rPr>
          <w:b/>
        </w:rPr>
        <w:t>Sri Lankan Airlines</w:t>
      </w:r>
      <w:r>
        <w:rPr>
          <w:rFonts w:cs="Satluj" w:ascii="Satluj" w:hAnsi="Satluj"/>
        </w:rPr>
        <w:t xml:space="preserve"> ÇÂÃ Ãî¶º é½º íÅðåÆ ôÇÔð» ç¶ éÅñ ÇÃ¾èÆ À°âÅä çÆ ÃÔÈñå ç¶ ðÔÆ þ¢ ÇÂé·» ôÇÔð» ÓÚ Ú¶éÂÆ, î¹¿ìÂÆ, Çç¾ñÆ, þçðÅìÅç, ìËº×«ðÈ, Õ¯ÚÆ, ÇåÌò¶ºçðî, îç¹ðË Áå¶ ÇåÌÇÚðÅê¼ñÆ ôÅÇîñ Ôé¢ Õ¹¾ñ ÇîñÅ Õ¶ ÇÂÔ Â¶ÁðñÅÂÆé íÅðå ÓÚ Ôøå¶ ÓÚ I@ å¯º ò¾è êñËàø½ðî÷ (À°âÅä») Ã¿ÚÅÇñå Õð ðÔÆ þ¢ ÇÂÔ Â¶ÁðñÅÂÆé ÁÅêä¶ ÇÂ¿àðéËôéñ éËµàòðÕ ù î÷ìÈå Õð ðÔÆ þ, Áå¶ Õ¯âô¶Áð Ã»Þ¶çÅðÆ éÅñ AB@ ÇòôòÇòÁÅêÆ âËÃàÆé¶ôé» éÅñ Õ¯éËÕà Õð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ïÅåðÆÁ» ñÂÆ î¹¾Ö ÁÅÕðôä </w:t>
      </w:r>
      <w:r>
        <w:rPr>
          <w:b/>
        </w:rPr>
        <w:t>Sri Lanka</w:t>
      </w:r>
      <w:r>
        <w:rPr>
          <w:rFonts w:cs="Satluj" w:ascii="Satluj" w:hAnsi="Satluj"/>
        </w:rPr>
        <w:t xml:space="preserve"> çÅ àÈÇð÷î ÃËÕàð îÅñçÆò÷, øÅð ÂÆÃà, ï½ðê, ÁÅÃàÌ¶ñÆÁÅ Áå¶ Çîâñ ÂÆÃà åÕ Õ¯éËÕàÆÇòàÆ ù ÇìÔåð ìäÅªçÅ þ¢ </w:t>
      </w:r>
      <w:r>
        <w:rPr>
          <w:b/>
        </w:rPr>
        <w:t>Sri Lanka</w:t>
      </w:r>
      <w:r>
        <w:rPr>
          <w:rFonts w:cs="Satluj" w:ascii="Satluj" w:hAnsi="Satluj"/>
        </w:rPr>
        <w:t xml:space="preserve"> ç¶ êÌî¹¾Ö ÃËð-ÃêÅàÅ ÃæÅé» ÓÚ Õ¯¦ì¯, ×¶ñ, é°òÅðÅ Â¶ñÆÁÅ, ÕËºâÆ, Áå¶ ìËºà¯àÅ ÇÜÔ¶ õÈìÃÈðå ìÆÚ àÅÀ±é ôÅÇîñ Ôé Ü¯ ÇÕ ÃËñÅéÆÁ» ù ìÔ¹å ÁÅÕðôÕ ñ¾×ç¶ Ôé¢ ÇÂ¾æ¯º ç¶ ï±éËµÃÕ¯ Çòôò ÇòðÅÃåÆ ÃæÅé ÇÜò¶º ÇÕ ÇÃ×ðÆÁÅ ð½Õ ø¯ðàðËµÃ, ç¿ìÈñÅ, ê¯ñ¯éÅðÈÁÅ Áå¶ Áé°ðÅèÅê¹ðÅ õÅÃ å½ð Óå¶ ÃËñÅéÆÁ» ñÂÆ ÇÖ¼Ú çÅ Õ¶ºçð Ôé¢ çÃ¿ìð Áå¶ ÜéòðÆ ç¶ îÔÆé¶ </w:t>
      </w:r>
      <w:r>
        <w:rPr>
          <w:b/>
        </w:rPr>
        <w:t>Sri Lanka</w:t>
      </w:r>
      <w:r>
        <w:rPr>
          <w:rFonts w:cs="Satluj" w:ascii="Satluj" w:hAnsi="Satluj"/>
        </w:rPr>
        <w:t xml:space="preserve"> Ø°¿îä ñÂÆ Ãí å¯º òèÆÁÅ Ãî» î³Çé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¯àñ ÇÂ¿âÃàðÆ çÆ ÇåÁÅðÆ Áå¶ êÌÆîÆÁî êËÕ¶ÇÜ÷: </w:t>
      </w:r>
      <w:r>
        <w:rPr>
          <w:b/>
        </w:rPr>
        <w:t>Sri Lanka</w:t>
      </w:r>
      <w:r>
        <w:rPr>
          <w:rFonts w:cs="Satluj" w:ascii="Satluj" w:hAnsi="Satluj"/>
        </w:rPr>
        <w:t xml:space="preserve"> ÓÚ Ô¯àñ ÇÂ¿âÃàðÆ òÆ íÅðåÆ ïÅåðÆÁ» çÅ ÃòÅ×å Õðé ñÂÆ êÈðÆ åð·» ÇåÁÅð þ¢ ÇÂÃ Ãî¶º B@@ å¯º ò¾è Ô¯àñ Áå¶ Çð÷¯ðà ÃÅÂÆé-Á¼ê ÕÆå¶ ×Â¶ Ôé ÇÜé·» ÓÚ øÅÂÆò-ÃàÅð Ô¯àñ òÆ ôÅÇîñ Ôé¢ ÕîðôÆÁñ þµâ Áé°ÃÅð À°é·» çÆ àÆî íÅðåÆ ïÅåðÆÁ» ù ñ×ÅåÅð êÌÆîÆÁî àÈÇðÃà êËÕ¶ÇÜ÷ çÆ ê¶ôÕô Õð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 xml:space="preserve">íÅðå é¶ </w:t>
      </w:r>
      <w:r>
        <w:rPr>
          <w:rFonts w:cs="Arial" w:ascii="Arial" w:hAnsi="Arial"/>
        </w:rPr>
        <w:t>AI</w:t>
      </w:r>
      <w:r>
        <w:rPr>
          <w:rFonts w:cs="Satluj" w:ascii="Satluj" w:hAnsi="Satluj"/>
        </w:rPr>
        <w:t xml:space="preserve"> ÓÚ </w:t>
      </w:r>
      <w:r>
        <w:rPr>
          <w:rFonts w:cs="Arial" w:ascii="Arial" w:hAnsi="Arial"/>
        </w:rPr>
        <w:t>UK</w:t>
      </w:r>
      <w:r>
        <w:rPr>
          <w:rFonts w:cs="Satluj" w:ascii="Satluj" w:hAnsi="Satluj"/>
        </w:rPr>
        <w:t xml:space="preserve"> Áå¶ ç¾ÖäÆ Õ¯ðÆÁÅ ù òÆ Û¾â Çç¾åÅ Çê¼Û¶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ÁÅðàÆøÆôÆÁñ ÇÂ¿àËñÆÜËºÃ (</w:t>
      </w:r>
      <w:r>
        <w:rPr>
          <w:b/>
        </w:rPr>
        <w:t>AI</w:t>
      </w:r>
      <w:r>
        <w:rPr>
          <w:rFonts w:cs="Satluj" w:ascii="Satluj" w:hAnsi="Satluj"/>
        </w:rPr>
        <w:t>) Á¼Ü íÅðå ÓÚ ÇÂ¿éÆ å¶÷Æ éÅñ ò¾è ÇðÔÅ þ ÇÕ ÇÂÃ ð¶Ã ÓÚ íÅðå é¶</w:t>
      </w:r>
      <w:r>
        <w:rPr>
          <w:b/>
        </w:rPr>
        <w:t xml:space="preserve"> UK</w:t>
      </w:r>
      <w:r>
        <w:rPr>
          <w:rFonts w:cs="Satluj" w:ascii="Satluj" w:hAnsi="Satluj"/>
        </w:rPr>
        <w:t xml:space="preserve"> Áå¶ ÃÅÀ±æ Õ¯ðÆÁÅ ù òÆ Çê¼Û¶ Û¾â Çç¾åÅ þ¢ ÃàËéø¯ðâ ï±éÆòðÇÃàÆ çÆ ÇÂ¾Õ ÔÅñÆÁÅ Çðê¯ðà Áé°ÃÅð ÇÂÃ ð¶Ã ÓÚ íÅðå åÆÃð¶ ÃæÅé Óå¶ þ Üç ÇÕ ÇêÛñ¶ ÃÅñ íÅðå Ãåò¶º ÃæÅé Óå¶ ÃÆ¢ Çðê¯ðà Áé°ÃÅð ÁîðÆÕÅ çÅ ÃÕ¯ð GH.F, ÚÆé çÅ ÃÕ¯ð CF.IE þ Üç ÇÕ íÅðå ù BA.EI é§ìð Çîñ¶ Ôé¢ ÇÂÃ ÇñÃà ÓÚ íÅðå ÁîðÆÕÅ Áå¶ ÚÆé å¯º ÕÅøÆ Çê¼Û¶ þ Áå¶ Ô¹ä ÃÅñ íð ÓÚ ÔÆ íÅðå é¶ ÇÂ¾Õ ¦ìÆ Ûñ»× ñ×Å Õ¶ åÆÃðÅ ÃæÅé ÔÅÇÃñ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</w:t>
      </w:r>
      <w:r>
        <w:rPr>
          <w:b/>
        </w:rPr>
        <w:t>AI</w:t>
      </w:r>
      <w:r>
        <w:rPr>
          <w:rFonts w:cs="Satluj" w:ascii="Satluj" w:hAnsi="Satluj"/>
          <w:b/>
        </w:rPr>
        <w:t xml:space="preserve"> àÈñ? </w:t>
      </w:r>
      <w:r>
        <w:rPr>
          <w:b/>
        </w:rPr>
        <w:t>AI</w:t>
      </w:r>
      <w:r>
        <w:rPr>
          <w:rFonts w:cs="Satluj" w:ascii="Satluj" w:hAnsi="Satluj"/>
        </w:rPr>
        <w:t xml:space="preserve"> ÇÂ¾Õ Á½éñÅÂÆé âËôì¯ðâ òÅÇÂìðËºÃÆ àÈñ þ¢ ÇÂÔ àÈñ ç¹éÆÁ» ÓÚ å¶÷Æ éÅñ Á¼×¶ ò¾è ÇðÔÅ þ¢ ÇÂÃ ç½ó ÓÚ Ö¯Ü Áå¶ ÇòÕÅÃ, Ô¹éðî³ç </w:t>
      </w:r>
      <w:r>
        <w:rPr>
          <w:b/>
        </w:rPr>
        <w:t>AI</w:t>
      </w:r>
      <w:r>
        <w:rPr>
          <w:rFonts w:cs="Satluj" w:ascii="Satluj" w:hAnsi="Satluj"/>
        </w:rPr>
        <w:t xml:space="preserve"> êÌÇåíÅ çÆ À°êñìèåÅ, Çéò¶ô Áå¶ éåÆÜ¶ òÜ¯º ÁÅðÇæÕ êÌíÅò, åÕéÆÕÆ ì¹ÇéÁÅçÆ ã»ÚÅ, ÜéåÕ èÅðäÅ Áå¶ ÃðÕÅðÆ éÆåÆÁ» ôÅÇîñ Ôé¢ ÇÂé·» ÃÅð¶ ÕÅðÕ» ù ÇÕÃ¶ ç¶ô çÆ </w:t>
      </w:r>
      <w:r>
        <w:rPr>
          <w:b/>
        </w:rPr>
        <w:t>AI</w:t>
      </w:r>
      <w:r>
        <w:rPr>
          <w:rFonts w:cs="Satluj" w:ascii="Satluj" w:hAnsi="Satluj"/>
        </w:rPr>
        <w:t xml:space="preserve"> ÂÆÕ¯ÇÃÃàî çÆ åÅÕå ÇéðèÅÇðå Õðé ñÂÆ ÇòÚÅÇð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åò¶º å¯º åÆÃð¶ ÃæÅé Óå¶ ÇÕò¶º êÔ¹¿ÇÚÁÅ íÅðå? </w:t>
      </w:r>
      <w:r>
        <w:rPr>
          <w:b/>
        </w:rPr>
        <w:t>AI</w:t>
      </w:r>
      <w:r>
        <w:rPr>
          <w:rFonts w:cs="Satluj" w:ascii="Satluj" w:hAnsi="Satluj"/>
        </w:rPr>
        <w:t xml:space="preserve"> çÆ ç½ó ÓÚ íÅðå é¶ ÕÂÆ ÇòÕÇÃå ç¶ô» ù Çê¼Û¶ Û¾âÇçÁ» ×ñ¯ìñ ð¶Ã ÓÚ ÁÅêäÆ ÃÇæåÆ êÈðÆ î÷ìÈå ÕÆåÆ þ¢ çðÁÃñ íÅðå çÅ å¶÷Æ éÅñ ò¾è ÇðÔÅ ÃàÅðàÁ¼ê ÂÆÕ¯ ÇÃÃàî, î÷ìÈå éÆåÆ Áå¶ </w:t>
      </w:r>
      <w:r>
        <w:rPr>
          <w:b/>
        </w:rPr>
        <w:t>AI</w:t>
      </w:r>
      <w:r>
        <w:rPr>
          <w:rFonts w:cs="Satluj" w:ascii="Satluj" w:hAnsi="Satluj"/>
        </w:rPr>
        <w:t xml:space="preserve"> ç¶ ò¾â¶ êÈñ é¶ íÅðå ù Á¼×¶ ÇñÜÅä ÓÚ ÁÇÔî í±ÇîÕÅ ÇéíÅ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àÅðàÁ¼êÃ Áå¶ êÌÅÂÆò¶à ÃËÕàð ÓÚ </w:t>
      </w:r>
      <w:r>
        <w:rPr>
          <w:b/>
        </w:rPr>
        <w:t>AI</w:t>
      </w:r>
      <w:r>
        <w:rPr>
          <w:rFonts w:cs="Satluj" w:ascii="Satluj" w:hAnsi="Satluj"/>
          <w:b/>
        </w:rPr>
        <w:t xml:space="preserve"> çÆ ÕÆ þ ñ¯ó? </w:t>
      </w:r>
      <w:r>
        <w:rPr>
          <w:rFonts w:cs="Satluj" w:ascii="Satluj" w:hAnsi="Satluj"/>
        </w:rPr>
        <w:t xml:space="preserve">íÅðå ç¶ ò¾â¶ Çâ÷Æàñ ìÅ÷Åð Áå¶ ÁËÕÇàò Õ¿êéÆÁ» </w:t>
      </w:r>
      <w:r>
        <w:rPr>
          <w:b/>
        </w:rPr>
        <w:t>AI</w:t>
      </w:r>
      <w:r>
        <w:rPr>
          <w:rFonts w:cs="Satluj" w:ascii="Satluj" w:hAnsi="Satluj"/>
        </w:rPr>
        <w:t xml:space="preserve"> òÅÇÂìðËºÃÆ ç¶ å¶÷Æ éÅñ ò¾è ðÔ¶ ÃàÅðàÁ¼ê ÂÆÕ¯ÇÃÃàî éÅñ Ü¹ó¶ Ô¯Â¶ Ôé¢ ÁË÷ÈÕ¶ôé Áå¶ ñ½ÇÜÃÇàÕÃ òð×¶ ÃÅð¶ ÃËÕàð </w:t>
      </w:r>
      <w:r>
        <w:rPr>
          <w:b/>
        </w:rPr>
        <w:t>AI</w:t>
      </w:r>
      <w:r>
        <w:rPr>
          <w:rFonts w:cs="Satluj" w:ascii="Satluj" w:hAnsi="Satluj"/>
        </w:rPr>
        <w:t xml:space="preserve"> éÅñ Ü¹ó¶ Ô¯Â¶ Ôé¢ </w:t>
      </w:r>
      <w:r>
        <w:rPr>
          <w:b/>
        </w:rPr>
        <w:t>AI</w:t>
      </w:r>
      <w:r>
        <w:rPr>
          <w:rFonts w:cs="Satluj" w:ascii="Satluj" w:hAnsi="Satluj"/>
        </w:rPr>
        <w:t xml:space="preserve"> ÇÂé·» ÃÅð¶ Ö¶åð» ù ÁÅðÇæÕ ê¼Ö¯º ÁÅêÃÆ êÌåÆï¯×Æ ìäÅÀ°ä ÓÚ ÁÇÔî ð¯ñ ÁçÅ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 xml:space="preserve">Github </w:t>
      </w:r>
      <w:r>
        <w:rPr>
          <w:rFonts w:cs="Satluj" w:ascii="Satluj" w:hAnsi="Satluj"/>
          <w:b/>
        </w:rPr>
        <w:t xml:space="preserve">êÌ½ÜËÕà ÓÚ íÅðå çÅ ï¯×çÅé: </w:t>
      </w:r>
      <w:r>
        <w:rPr>
          <w:rFonts w:cs="Satluj" w:ascii="Satluj" w:hAnsi="Satluj"/>
        </w:rPr>
        <w:t xml:space="preserve">ÃÅñ B@BD ÓÚ íÅðå </w:t>
      </w:r>
      <w:r>
        <w:rPr>
          <w:b/>
        </w:rPr>
        <w:t>AI</w:t>
      </w:r>
      <w:r>
        <w:rPr>
          <w:rFonts w:cs="Satluj" w:ascii="Satluj" w:hAnsi="Satluj"/>
        </w:rPr>
        <w:t xml:space="preserve"> éÅñ Ü¹ó¶ </w:t>
      </w:r>
      <w:r>
        <w:rPr>
          <w:b/>
        </w:rPr>
        <w:t>GitHub</w:t>
      </w:r>
      <w:r>
        <w:rPr>
          <w:rFonts w:cs="Satluj" w:ascii="Satluj" w:hAnsi="Satluj"/>
        </w:rPr>
        <w:t xml:space="preserve"> êÌ½ÜËÕà» ÓÚ Ãí å¯º ò¾è ï¯×çÅé êÅÀ°ä òÅñÅ çÈÃðÅ ç¶ô ìä Ç×ÁÅ þ¢ </w:t>
      </w:r>
      <w:r>
        <w:rPr>
          <w:b/>
        </w:rPr>
        <w:t>AI</w:t>
      </w:r>
      <w:r>
        <w:rPr>
          <w:rFonts w:cs="Satluj" w:ascii="Satluj" w:hAnsi="Satluj"/>
        </w:rPr>
        <w:t xml:space="preserve"> ÃÇÕ¾ñ êËéÆàÌ¶ôé ç¶ îÅîñ¶ ÓÚ òÆ íÅðå ç¹éÆÁ» ç¶ ÃÅð¶ à½ê ç¶ô» ÓÚ ôÅÇîñ þ¢ ÇÂÃ ðËºÇÕ¿× å¯º íÅðå çÆ î÷ìÈå ÇÂ¿ÜÆÇéÁÇð¿× êñËàø½ðî çÅ êåÅ ñ¾×çÅ þ¢ Á¼Ü íÅðå </w:t>
      </w:r>
      <w:r>
        <w:rPr>
          <w:b/>
        </w:rPr>
        <w:t>AI</w:t>
      </w:r>
      <w:r>
        <w:rPr>
          <w:rFonts w:cs="Satluj" w:ascii="Satluj" w:hAnsi="Satluj"/>
        </w:rPr>
        <w:t xml:space="preserve"> ÇòÕÇÃå Ô¾ì òÜ¯º ÁÅêä¶-ÁÅê ù ÃæÅÇêå Õð ÇðÔÅ þ, õÅÃ Õð Õ¶ ÁÕÅçÇîÕ ÇÂ¿âÃàðÆ ÓÚ òèçÅ ÃÇÔï¯× íÅðå ù Ô¯ð òÆ î÷ìÈå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îðÆÕÅ Áå¶ ÚÆé éÅñ¯º ÇêÛóé çÅ ÕÅðé: </w:t>
      </w:r>
      <w:r>
        <w:rPr>
          <w:b/>
        </w:rPr>
        <w:t>AI</w:t>
      </w:r>
      <w:r>
        <w:rPr>
          <w:rFonts w:cs="Satluj" w:ascii="Satluj" w:hAnsi="Satluj"/>
        </w:rPr>
        <w:t xml:space="preserve"> ðËºÇÕ¿× î¹ÕÅìñ¶ ÓÚ íÅðå ÁîðÆÕÅ Áå¶ ÚÆé éÅñ¯º Çê¼Ûóé çÅ ÇÂ¾Õ ÕÅðé â¶àÅ Õ¹ÁÅÇñàÆ Áå¶ ÁËâò»Ã</w:t>
      </w:r>
      <w:r>
        <w:rPr>
          <w:b/>
        </w:rPr>
        <w:t xml:space="preserve"> R&amp;D</w:t>
      </w:r>
      <w:r>
        <w:rPr>
          <w:rFonts w:cs="Satluj" w:ascii="Satluj" w:hAnsi="Satluj"/>
        </w:rPr>
        <w:t xml:space="preserve"> Ãîð¾æÅ ÓÚ ð¹ÕÅòà Áå¶ Ô¯ð ò¾âÆÁ» Ú¹ä½åÆÁ» Ôé¢ íÅðå ù êÌî¹¾Ö ôÇÔðÆ Õ¶ºçð» ÓÚ </w:t>
      </w:r>
      <w:r>
        <w:rPr>
          <w:b/>
        </w:rPr>
        <w:t>AI</w:t>
      </w:r>
      <w:r>
        <w:rPr>
          <w:rFonts w:cs="Satluj" w:ascii="Satluj" w:hAnsi="Satluj"/>
        </w:rPr>
        <w:t xml:space="preserve"> ðË×Èñ¶ôé Áå¶ ÁÕÃËµÃ Óå¶ Õ¿î Õðé çÆ Ô¯ð ñ¯ó þ¢ îÅÇÔð» î¹åÅÇìÕ ÇÂé·» ÕÅðé» Õð Õ¶ íÅðå çÆ ðËºÇÕ¿× ÁîðÆÕÅ Áå¶ ÚÆé éÅñ¯º Ø¼à þ¢ Ü¶Õð íÅðå </w:t>
      </w:r>
      <w:r>
        <w:rPr>
          <w:b/>
        </w:rPr>
        <w:t>AI</w:t>
      </w:r>
      <w:r>
        <w:rPr>
          <w:rFonts w:cs="Satluj" w:ascii="Satluj" w:hAnsi="Satluj"/>
        </w:rPr>
        <w:t xml:space="preserve"> ÓÚ Çéò¶ô ìäÅ Õ¶ ðÖ¶×Å å» ÁÅÀ°ä òÅñ¶ Ãî¶º ÓÚ íÅðå çÆ </w:t>
      </w:r>
      <w:r>
        <w:rPr>
          <w:b/>
        </w:rPr>
        <w:t>AI</w:t>
      </w:r>
      <w:r>
        <w:rPr>
          <w:rFonts w:cs="Satluj" w:ascii="Satluj" w:hAnsi="Satluj"/>
        </w:rPr>
        <w:t xml:space="preserve"> ðËºÇÕ¿× Ô¯ð òÆ ò¾è 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íÅðå çÅ êÇÔñÅ Ãòç¶ôÆ </w:t>
      </w:r>
      <w:r>
        <w:rPr>
          <w:rFonts w:cs="Arial" w:ascii="Arial" w:hAnsi="Arial"/>
          <w:b/>
          <w:sz w:val="32"/>
          <w:szCs w:val="32"/>
        </w:rPr>
        <w:t>1.0 GHz</w:t>
      </w:r>
      <w:r>
        <w:rPr>
          <w:rFonts w:cs="Satluj" w:ascii="Satluj" w:hAnsi="Satluj"/>
          <w:b/>
          <w:sz w:val="32"/>
          <w:szCs w:val="32"/>
        </w:rPr>
        <w:t xml:space="preserve"> îÅÂÆÕÌ¯êÌ¯ÃËµÃð </w:t>
      </w:r>
      <w:r>
        <w:rPr>
          <w:rFonts w:cs="Arial" w:ascii="Arial" w:hAnsi="Arial"/>
          <w:b/>
          <w:sz w:val="32"/>
          <w:szCs w:val="32"/>
        </w:rPr>
        <w:t>DHRUV64</w:t>
      </w:r>
      <w:r>
        <w:rPr>
          <w:rFonts w:cs="Satluj" w:ascii="Satluj" w:hAnsi="Satluj"/>
          <w:b/>
          <w:sz w:val="32"/>
          <w:szCs w:val="32"/>
        </w:rPr>
        <w:t xml:space="preserve"> ñ½ºÚ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éòÄ Çç¾ñÆ: íÅðå é¶ åÕéÅñ¯ÜÆ ÓÚ ÇÂ¾Õ îÔ¾åòêÈðä îÆñ ê¼æð êÌÅêå ÕÆåÅ þ¢ ç¶ô çÅ êÇÔñÅ êÈðÆ åð·» Ãòç¶ôÆ </w:t>
      </w:r>
      <w:r>
        <w:rPr>
          <w:b/>
        </w:rPr>
        <w:t>1.0 GHz</w:t>
      </w:r>
      <w:r>
        <w:rPr>
          <w:rFonts w:cs="Satluj" w:ascii="Satluj" w:hAnsi="Satluj"/>
        </w:rPr>
        <w:t xml:space="preserve">, FD-Çìà ÇâÀ±ñ-Õ¯ð îÅÂÆÕÌ¯êÌ¯ÃËµÃð, </w:t>
      </w:r>
      <w:r>
        <w:rPr>
          <w:b/>
        </w:rPr>
        <w:t>DHRUV64</w:t>
      </w:r>
      <w:r>
        <w:rPr>
          <w:rFonts w:cs="Satluj" w:ascii="Satluj" w:hAnsi="Satluj"/>
        </w:rPr>
        <w:t>, ÁÇèÕÅÇðÕ å½ð Óå¶ ñ½ºÚ ÕÆåÅ Ç×ÁÅ þ¢ ÇÂÔ Õçî íÅðå ù Çòç¶ôÆ ÇÚêÃ Óå¶ ÇéðíðåÅ å¯º î¹Õå Õðé ñÂÆ îÔ¾åòêÈðä î³ÇéÁÅ Ü»çÅ þ, õÅÃ Õð Õ¶ ð¾ÇÖÁÅ, ê¹ñÅó Áå¶ Ô¯ð Ã¿ò¶çéôÆñ Ö¶åð» ñ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>ÕÆ þ</w:t>
      </w:r>
      <w:r>
        <w:rPr>
          <w:b/>
        </w:rPr>
        <w:t xml:space="preserve"> DHRUV64</w:t>
      </w:r>
      <w:r>
        <w:rPr>
          <w:rFonts w:cs="Satluj" w:ascii="Satluj" w:hAnsi="Satluj"/>
          <w:b/>
        </w:rPr>
        <w:t xml:space="preserve"> îÅÂÆÕÌ¯êÌ¯ÃËµÃð? </w:t>
      </w:r>
      <w:r>
        <w:rPr>
          <w:b/>
        </w:rPr>
        <w:t>DHRUV64</w:t>
      </w:r>
      <w:r>
        <w:rPr>
          <w:rFonts w:cs="Satluj" w:ascii="Satluj" w:hAnsi="Satluj"/>
        </w:rPr>
        <w:t xml:space="preserve"> ù ÃËºàð ø½ð ÇâòËñêîËºà Á½ø ÁËâò»Ãâ Õ¿ÇêÀ±Çà¿× (</w:t>
      </w:r>
      <w:r>
        <w:rPr>
          <w:b/>
        </w:rPr>
        <w:t>C-DAC</w:t>
      </w:r>
      <w:r>
        <w:rPr>
          <w:rFonts w:cs="Satluj" w:ascii="Satluj" w:hAnsi="Satluj"/>
        </w:rPr>
        <w:t>) ç¹ÁÅðÅ îÅÂÆÕÌ¯êÌ¯ÃËµÃð ÇòÕÅÃ êÌ¯×ðÅî åÇÔå ÇòÕÇÃå ÕÆåÅ Ç×ÁÅ ÃÆ¢ ÇÂÔ ÇÂ¾Õ ÇÚ¾ê þ Ü¯ êÈðÆ åð·» íÅðå ÓÚ Çâ÷ÅÂÆé Áå¶ ÇòÕÇÃå ÕÆåÆ ×ÂÆ þ¢ ÇÂÃ çÅ À°ç¶ô ç¶ô ù Ã¹ð¾ÇÖÁå, íð¯Ã¶î³ç Áå¶ Ãòç¶ôÆ åÕéÅñ¯ÜÆ êÌçÅé ÕðéÅ þ ÇÜÃ éÅñ îÔ¾åòêÈðä êÌäÅñÆÁ» ÓÚ Çòç¶ôÆ ÇÚêÃ Óå¶ ÇéðíðåÅ Øà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DHRUV64</w:t>
      </w:r>
      <w:r>
        <w:rPr/>
        <w:t xml:space="preserve"> </w:t>
      </w:r>
      <w:r>
        <w:rPr>
          <w:rFonts w:cs="Satluj" w:ascii="Satluj" w:hAnsi="Satluj"/>
        </w:rPr>
        <w:t>úêé-Ã¯ðÃ</w:t>
      </w:r>
      <w:r>
        <w:rPr/>
        <w:t xml:space="preserve"> </w:t>
      </w:r>
      <w:r>
        <w:rPr>
          <w:b/>
        </w:rPr>
        <w:t>RISC-V</w:t>
      </w:r>
      <w:r>
        <w:rPr>
          <w:rFonts w:cs="Satluj" w:ascii="Satluj" w:hAnsi="Satluj"/>
        </w:rPr>
        <w:t xml:space="preserve"> ÁÅðÕÆàËÕÚð Óå¶ ÁÅèÅÇðå þ Áå¶ ÇâÜÆàñ ÇÂ¿âÆÁÅ</w:t>
      </w:r>
      <w:r>
        <w:rPr>
          <w:b/>
        </w:rPr>
        <w:t xml:space="preserve"> RISC-V</w:t>
      </w:r>
      <w:r>
        <w:rPr>
          <w:rFonts w:cs="Satluj" w:ascii="Satluj" w:hAnsi="Satluj"/>
        </w:rPr>
        <w:t xml:space="preserve"> êÌ¯×ðÅî çÅ ÇÔ¾ÃÅ þ¢ ÇÂÃ åÕéÅñ¯ÜÆ éÅñ íÅðå ÇÂñËÕàÌ½ÇéÕÃ Çâ÷ÅÂÆé Áå¶ ÇéðîÅä ç¶ Ö¶åð ÓÚ Çòôò ê¼èð Óå¶ ÇÂ¾Õ î÷ìÈå î½ÜÈç×Æ ÃæÅÇêå Õð ÃÕçÅ þ¢ ÇÂÔ ÁÅåîÇéðíð íÅðå ÁÇíÁÅé ù òÆ î÷ìÈå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Ã ÃêÆâ éÅñ </w:t>
      </w:r>
      <w:r>
        <w:rPr>
          <w:b/>
        </w:rPr>
        <w:t xml:space="preserve">DHRUV64 </w:t>
      </w:r>
      <w:r>
        <w:rPr>
          <w:rFonts w:cs="Satluj" w:ascii="Satluj" w:hAnsi="Satluj"/>
          <w:b/>
        </w:rPr>
        <w:t xml:space="preserve">ÕðçÅ þ Õ¿î? </w:t>
      </w:r>
      <w:r>
        <w:rPr>
          <w:b/>
        </w:rPr>
        <w:t>DHRUV64 1.0 GHz</w:t>
      </w:r>
      <w:r>
        <w:rPr>
          <w:rFonts w:cs="Satluj" w:ascii="Satluj" w:hAnsi="Satluj"/>
        </w:rPr>
        <w:t xml:space="preserve"> çÆ ÃêÆâ éÅñ Õ¿î ÕðçÅ þ¢ ÇÂÔ ç¯ Õ¯ð òÅñÅ ÇÂ¾Õ FD-Çì¾à êÌ¯ÃËµÃð þ ÇÜÃ éÅñ ÇÂÔ ÇÂ¾Õ¯ Ãî¶º ÕÂÆ ÕÅðÜ» ù Ã¿íÅñ ÃÕçÅ þ¢ ÇÂÃ çÅ Çâ÷ÅÂÆé ÁÇÜÔÅ þ ÇÕ ÇÂÔ éÅ ÇÃðø å¶÷ þ ìñÇÕ ÃÇæð Áå¶ íð¯Ã¶î³ç êÌçðôé òÆ êÌçÅé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ÅÂÆÕÌ¯êÌ¯ÃËÃð ÇÕª þ îÔ¾åòêÈðä? </w:t>
      </w:r>
      <w:r>
        <w:rPr>
          <w:rFonts w:cs="Satluj" w:ascii="Satluj" w:hAnsi="Satluj"/>
        </w:rPr>
        <w:t xml:space="preserve">îÅÂÆÕÌ¯êÌ¯ÃËµÃð ù ÇÕÃ¶ òÆ ÇÂñËÕàÌ½ÇéÕ ÇâòÅÂÆÃ çÅ ÇçîÅö î³ÇéÁÅ Ü»çÅ þ¢ î¯ìÅÂÆñ ø¯é, Õ¿ÇêÀ±àð, ÕÅð», ÃËà¶ñÅÂÆàÃ, À°çï¯Ç×Õ îôÆé» Áå¶ ð¾ÇÖÁÅ êÌäÅñÆÁ» ÇÂÃ Óå¶ Ú¾ñçÆÁ» Ôé¢ </w:t>
      </w:r>
      <w:r>
        <w:rPr>
          <w:b/>
        </w:rPr>
        <w:t>DHRUV64</w:t>
      </w:r>
      <w:r>
        <w:rPr>
          <w:rFonts w:cs="Satluj" w:ascii="Satluj" w:hAnsi="Satluj"/>
        </w:rPr>
        <w:t xml:space="preserve"> ÁÅè¹ÇéÕ åÕéÅñ¯ÜÆ çÆ òðå¯º ÕðçÅ þ Ü¯ å¶÷ êÌ¯ÃËµÇÃ¿× Áå¶ ÇìÔåð Ã¹ð¾ÇÖÁÅ êÌçÅé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DHRUV64</w:t>
      </w:r>
      <w:r>
        <w:rPr>
          <w:rFonts w:cs="Satluj" w:ascii="Satluj" w:hAnsi="Satluj"/>
          <w:b/>
        </w:rPr>
        <w:t xml:space="preserve"> ÇÕ¾æ¶ ÜÅò¶×Å òðÇåÁÅ? </w:t>
      </w:r>
      <w:r>
        <w:rPr>
          <w:rFonts w:cs="Satluj" w:ascii="Satluj" w:hAnsi="Satluj"/>
        </w:rPr>
        <w:t xml:space="preserve">ÇÂÃ Ãòç¶ôÆ ÇÚ¾ê ù </w:t>
      </w:r>
      <w:r>
        <w:rPr>
          <w:b/>
        </w:rPr>
        <w:t>5G</w:t>
      </w:r>
      <w:r>
        <w:rPr>
          <w:rFonts w:cs="Satluj" w:ascii="Satluj" w:hAnsi="Satluj"/>
        </w:rPr>
        <w:t xml:space="preserve"> éËµàòðÕ ì¹ÇéÁÅçÆ ã»Ú¶, ÁÅà¯î¯ìÅÂÆñ ÇÃÃàî, Øð¶¬ ÇÂñËÕàÌ½ÇéÕ À°êÕðä», øËÕàðÆ ÁÅà¯î¶ôé, Áå¶ ÇÂ¿àðéËµà Á½ø Çæ¿×÷ (</w:t>
      </w:r>
      <w:r>
        <w:rPr>
          <w:b/>
        </w:rPr>
        <w:t>IoT</w:t>
      </w:r>
      <w:r>
        <w:rPr>
          <w:rFonts w:cs="Satluj" w:ascii="Satluj" w:hAnsi="Satluj"/>
        </w:rPr>
        <w:t>) ÇâòÅÂÆÃ» ÓÚ òðÇåÁÅ ÜÅ ÃÕçÅ þ¢ íÅðå ç¹éÆÁ» ç¶ ñ×í× B@ êÌåÆôå îÅÂÆÕÌ¯êÌ¯ÃËµÃð» çÆ òðå¯º ÕðçÅ þ, êð Ô¹ä åÕ Ç÷ÁÅçÅåð ÇÚêÃ ÁÅïÅå ÕÆåÆÁ» ×Â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ñÅí Ô¯ò¶×Å íÅðå ù? </w:t>
      </w:r>
      <w:r>
        <w:rPr>
          <w:b/>
        </w:rPr>
        <w:t xml:space="preserve"> DHRUV64</w:t>
      </w:r>
      <w:r>
        <w:rPr>
          <w:rFonts w:cs="Satluj" w:ascii="Satluj" w:hAnsi="Satluj"/>
        </w:rPr>
        <w:t xml:space="preserve"> éÅñ íÅðå ÁÅêäÆÁ» ÷ðÈðå» ç¶ Áé°ÃÅð ÇÚêÃ ÇåÁÅð Õðé ç¶ ï¯× Ô¯ò¶×Å¢ ÇÂÔ éÅ ÇÃðø ðÅôàðÆ Ã¹ð¾ÇÖÁÅ ù î÷ìÈå Õð¶×Å ìñÇÕ Çòç¶ôÆ ÇÚ¾êÃ çÆ ñÅ×å ù òÆ ØàÅÂ¶×Å¢ ÇÂÃ å¯º ÇÂñÅòÅ ÇÂÔ ÇÚ¾ê ç¶ô ÓÚ ÃÃå¶ Áå¶ å¶÷ êÌ¯à¯àÅÂÆê ÇòÕÅÃ ù òÆ Ã¹ÇòèÅÜéÕ ìäÅÂ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ÇÔñ» òÆ Ãòç¶ôÆ êÌ¯ÃËµÃð÷ ÕÆå¶ ×Â¶ Ôé ÇòÕÇÃå: </w:t>
      </w:r>
      <w:r>
        <w:rPr>
          <w:b/>
        </w:rPr>
        <w:t>DHRUV64</w:t>
      </w:r>
      <w:r>
        <w:rPr>
          <w:rFonts w:cs="Satluj" w:ascii="Satluj" w:hAnsi="Satluj"/>
        </w:rPr>
        <w:t xml:space="preserve"> å¯º êÇÔñ» òÆ íÅðå ÓÚ ÕÂÆ Ãòç¶ôÆ êÌ¯ÃËµÃð÷ ÇòÕÇÃå ÕÆå¶ ×Â¶ Ôé¢ ÇÂé·» ÓÚ ð¾ÇÖÁÅ Áå¶ ê¹ñÅó ÁËêñÆÕ¶ôé» ñÂÆ ÇåÁÅð ÕÆåÅ Ç×ÁÅ ôÕåÆ (</w:t>
      </w:r>
      <w:r>
        <w:rPr>
          <w:b/>
        </w:rPr>
        <w:t>2018, IIT Madras</w:t>
      </w:r>
      <w:r>
        <w:rPr>
          <w:rFonts w:cs="Satluj" w:ascii="Satluj" w:hAnsi="Satluj"/>
        </w:rPr>
        <w:t>), øËÕàðÆÁ» Áå¶ ð¯ì½ÇàÕÃ ÓÚ òðÇåÁÅ ÜÅä òÅñÅ ÁÜÆå (</w:t>
      </w:r>
      <w:r>
        <w:rPr>
          <w:b/>
        </w:rPr>
        <w:t>2018, IIT Bombay</w:t>
      </w:r>
      <w:r>
        <w:rPr>
          <w:rFonts w:cs="Satluj" w:ascii="Satluj" w:hAnsi="Satluj"/>
        </w:rPr>
        <w:t>), ê¹ñÅó çÆÁ» Õá¯ð ÃÇæåÆÁ» ñÂÆ ÇåÁÅð ÕÆåÅ Ç×ÁÅ ÇòÕðî (</w:t>
      </w:r>
      <w:r>
        <w:rPr>
          <w:b/>
        </w:rPr>
        <w:t>2025, ISRO-SCL</w:t>
      </w:r>
      <w:r>
        <w:rPr>
          <w:rFonts w:cs="Satluj" w:ascii="Satluj" w:hAnsi="Satluj"/>
        </w:rPr>
        <w:t>), Áå¶ å¶ÜÃ FD (</w:t>
      </w:r>
      <w:r>
        <w:rPr>
          <w:b/>
        </w:rPr>
        <w:t>2025, C-DAC</w:t>
      </w:r>
      <w:r>
        <w:rPr>
          <w:rFonts w:cs="Satluj" w:ascii="Satluj" w:hAnsi="Satluj"/>
        </w:rPr>
        <w:t>) ôÅÇîñ Ôé¢ ÇÂÔ ÃÅð¶ íÅðå çÆÁ» åÕéÆÕÆ Ãîð¾æÅò» ù çðÃÅª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US </w:t>
      </w:r>
      <w:r>
        <w:rPr>
          <w:rFonts w:cs="Satluj" w:ascii="Satluj" w:hAnsi="Satluj"/>
          <w:b/>
          <w:sz w:val="36"/>
          <w:szCs w:val="36"/>
        </w:rPr>
        <w:t>àËÇðø» ç¶ ìÅòÜÈç éò¿ìð ÓÚ íÅðå çÆ ìðÅîç ÓÚ òÅè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íÅðå çÆ ÁîðÆÕÆ àËÇðø» éÅñ Ü¹óÆÁ» Ú¹ä½åÆÁ» ç¶ ìÅòÜÈç éò¿ìð îÔÆé¶ ÓÚ ç¶ô çÆ Õ¹¾ñ òÃå±Á» çÆ ìðÅîç ÃÅñÅéÅ ÁÅèÅð Óå¶ AI% ò¾è Õ¶ CH.AC ÇìñÆÁé âÅñð Ô¯ ×ÂÆ¢ ÇÂÃ å¯º ÇÂñÅòÅ íÅðå ç¶ òêÅð ñÂÆ ò¾âÆ ðÅÔå çÆ õìð þ ÇÕ ÁÕå±ìð ÓÚ ñ×í× $DA.G ÇìñÆÁé ç¶ ÇðÕÅðâ À°µÚ ê¼èð Óå¶ êÔ¹¿Ú Ú¹¾ÇÕÁÅ òÃå±Á» çÅ òêÅð ØÅàÅ éò¿ìð ÓÚ Ø¼à Õ¶ BD.EÇìñÆÁé Óå¶ ÁÅ Ç×ÁÅ Ü¯ ÇÕ ð½ÇÂàð÷ ç¶ Áé°îÅé» (CB ÇìñÆÁé) å¯º ÇÕå¶ ÇìÔå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òÅè¶ ÓÚ ÁîðÆÕÅ éÅñ òêÅð ÓÚ ò¾âÅ Ã¹èÅð çðÜ ÕÆåÅ Ç×ÁÅ þ¢ éò¿ìð ÓÚ ÁîðÆÕÅ ù íÅðå çÆ ìðÅîç ÓÚ BB.F% çÅ òÅèÅ çðÜ ÕÆåÅ Ç×ÁÅ Ü¯ ÇÕ $F.IH ÇìñÆÁé åÕ êÔ¹¿Ú ×ÂÆ¢ ÇÂÔ òÅèÅ ÇÂÃ ñÂÆ õÅÃ å½ð Óå¶ îÔ¾åòêÈðä þ ÇÕªÇÕ ÇÂÔ À°Ã Ãî¶º Ô¯ÇÂÁÅ þ Üç¯º Á×Ãå ÓÚ ÁîðÆÕÅ é¶ íÅðåÆ çðÅîç» Óå¶ òÅèÈ BE% àËÇðøÃ ñ×ÅÂ¶ Ãé ÇÜÃ éÅñ Õ¹¾ñ ÇâÀ±àÆÁ» E@% åÕ êÔ¹¿Ú ×ÂÆÁ» Ãé¢ ÇÂÃ å¯º êÇÔñ» Ãå¿ìð ÓÚ AA.I% Áå¶ ÁÕå±ìð ÓÚ H.F% ìðÅîç Ø¼à Ô¯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î¹¾Ú¶ å½ð Óå¶ éò¿ìð ñÂÆ òÃå±Á» Áå¶ Ã¶òÅò» çÆ íÅðåÆ ìðÅîç AE.EB% ç¶ òÅè¶ éÅñ $GC.II ÇìñÆÁé ðÔÆ¢ ÇÜé·» Ö¶åð» ÓÚ Ã¹èÅð Ô¯ÇÂÁÅ þ À°é·» ÓÚ ÇÂñËÕàÌ½ÇéÕÃ, ðåé Áå¶ ×ÇÔä¶, ÇÂ¿ÜÆéÆÁÇð¿× òÃå±Á», Áå¶ ðËâÆî¶â Õ¾êó¶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¿âÃàðÆ ìÅâÆ </w:t>
      </w:r>
      <w:r>
        <w:rPr>
          <w:b/>
        </w:rPr>
        <w:t>PHDCCI</w:t>
      </w:r>
      <w:r>
        <w:rPr>
          <w:rFonts w:cs="Satluj" w:ascii="Satluj" w:hAnsi="Satluj"/>
        </w:rPr>
        <w:t xml:space="preserve"> ç¶ êÌèÅé ðÅÜÆò ÜÈé¶ÜÅ é¶ ÇÕÔÅ ÇÕ ÁÅñîÆ î¹ôÇÕñ» ç¶ ìÅòÜÈç íÅðå é¶ ÁÅêä¶ B@ êÌî¹¾Ö òêÅðÕ íÅÂÆòÅñ» ÓÚ¯º AD éÅñ ÃÕÅðÅåîÕ ìðÅîç òÅèÅ çðÜ ÕÆåÅ Ü¯ ç¶ô ç¶ ìÅÔðÆ òêÅð ÓÚ òèç¶ ÇòÇí¿éåÅ Áå¶ ñÚÕÆñ¶êé ù çðÃ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¾Ãäï¯× þ ÇÕ ÁîðÆÕÅ Áå¶ íÅðå ÇòÚÅñ¶ òêÅðÕ ×¾ñìÅå ñ×ÅåÅð ÜÅðÆ þ, Áå¶ ç¯ò¶º ê¼Ö ÁÅêä¶ ð¹Ö ù éðî Õðç¶ é÷ð ÁÅ ðÔ¶ Ôé¢ ÁîðÆÕÆ ðÅôàðêåÆ â½éñâ àð¿ê é¶ íÅðå Óå¶ àËÇðøÃ ØàÅÀ°ä çÅ Ã¿Õ¶å òÆ Çç¾åÅ þ¢ òÅÇô¿×àé éÅñ ÁÅêä¶ òêÅðÕ òÅè¶ ù ØàÅÀ°ä çÆ Õ¯Çôô ÓÚ éòÄ Çç¾ñÆ é¶ ÁîðÆÕÅ å¯º å¶ñ Áå¶ ×ËÃ çÆ õðÆç ÓÚ òÅèÅ ÕÆåÅ, Áå¶ ç¶ô å¯º Ö¶åÆ À°åêÅç õðÆçä çÆ òÆ À°îÆç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êÌ¶îÅé§ç îÔÅðÅÜ Ô¯Â¶ íÅò¹Õ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¶ðá: ÇòÌ¿çÅòé ç¶ êÌÇÃ¾è Ã¿å Áå¶ ÁÇèÁÅåîÕ ×¹ðÈ êÌ¶îÅé§ç îÔÅðÅÜ ÁÅêä¶ ÃÅç¶ ÜÆòé, â±¿ØÆ ôðèÅ Áå¶ êÌ¶ðéÅçÅÇÂÕ êÌòÚé» ñÂÆ ÜÅä¶ Ü»ç¶ Ôé¢ íÅðå Áå¶ Çòç¶ô» å¯º ôðèÅ¬ ð¯÷ÅéÅ À°é·» ç¶ ÁÅôðî ÁÅªç¶ Ôé¢ ÁÅî ôðèÅ¬Á» ç¶ éÅñ-éÅñ ÕÂÆ êÌÇÃ¾è ôõÃÆÁå» Áå¶ Ã¿å òÆ À°é·» å¯º îÅð×çðôé ñËä ñÂÆ Çîñä ÁÅªç¶ ðÇÔ¿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Ãì¿è ÓÚ éð¶ô íÂÆÁÅ ÜÆ é¶ ÔÅñ ÔÆ ÓÚ êÌ¶îÅé§ç îÔÅðÅÜ ç¶ ÁÅôðî çÅ ç½ðÅ ÕÆåÅ¢ éð¶ô íÂÆÁÅ ÜÆ ôÌÆîÅé éÅðÇçÁÅ íÅ×òå ÇéÕ¹¿Ü éÅñ Ü¹ó¶ Ô¯Â¶ Ôé Áå¶ ðÅèÅ-îÅèò êÌåÆ ÁÅêäÆ ôðèÅ ç¶ éÅñ-éÅñ ÃéÅåé èðî ç¶ êÌÚÅð ÓÚ Ãð×ðî í±ÇîÕÅ ÇéíÅªç¶ Ôé¢ À°Ô õÅÃ å½ð Óå¶ ÃÇåÃ¿×, ÕÔÅäÆ Ã¹äÅÀ°ä Áå¶ èÅðÇîÕ ÃîÅ×î» ðÅÔÄ é½ÜòÅé» ù ÁÇèÁÅåÇîÕ îÅð× éÅñ Ü¯óé çÅ Õ¿î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ôðî ÓÚ Ô¯ÂÆ Ã¹ÇÔðç î¹ñÅÕÅå: </w:t>
      </w:r>
      <w:r>
        <w:rPr>
          <w:rFonts w:cs="Satluj" w:ascii="Satluj" w:hAnsi="Satluj"/>
        </w:rPr>
        <w:t>éð¶ô íÂÆÁÅ ÜÆ ç¶ ÁÅôðî ÓÚ êÔ¹¿Úä Óå¶ êÌ¶îÅé§ç îÔÅðÅÜ é¶ À°é·» ù ÇÂ¾Õ ÃÆà Çç¾åÆ¢ ç¯ò» Ã¿å» é¶ ¦ì¶ Ãî¶º åÕ ÁÇèÁÅåîÕ ÇòÇôÁ» Óå¶ ÚðÚÅ ÕÆåÆ¢ À°é·» çÆ ×¾ñìÅå ç½ðÅé îÅÔ½ñ ìÔ¹å íÅò¹Õ Ô¯ Ç×ÁÅ¢ ÇÂÃ Ãî¶º ç½ðÅé ÇÂ¾Õ êñ ÁÇÜÔÅ ÁÅÇÂÁÅ Üç¯º êÌ¶îÅé§ç îÔÅðÅÜ çÆÁ» Á¼Ö» Ô¿ÞÈÁ» éÅñ íð ×ÂÆÁ» Áå¶ À°Ô ð¯ä ñ¾× ê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ª íÅò¹Õ Ô¯ ×Â¶ êÌ¶îÅé§ç îÔÅðÅÜ? </w:t>
      </w:r>
      <w:r>
        <w:rPr>
          <w:rFonts w:cs="Satluj" w:ascii="Satluj" w:hAnsi="Satluj"/>
        </w:rPr>
        <w:t>íÅò¹Õ Ô¯ Õ¶ êÌ¶îÅé§ç îÔÅðÅÜ é¶ ÇÕÔÅ ÇÕ êðîÅåîÅ Ôð Õä ÓÚ ò¾ÃçÅ þ¢ À°é·» ç¾ÇÃÁÅ ÇÕ êÈÜï ìÅìÅ ÜÆ Áå¶ êÈÜï íÅÂÆ ÜÆ (êÌîÅåîÅ ç¶ ôìç) çÆÁ» ÇÃÇÖÁÅò» é¶ À°é·» ç¶ ÜÆòé çÆ ÇçôÅ ìçñ Çç¾åÆ¢ À°é·» ÇÕÔÅ ÇÕ Ã¾ÚÆ í×åÆ À°Ô þ ÇÜÃ ÓÚ ôðèÅ¬ êðîÅåîÅ ç¶ ðÈê ù êÈð¶ ÃÇåÕÅð Áå¶ ÇêÁÅð éÅñ ÃòÆÕÅð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í×òÅé ÓÚ îé ñ×ÅÀ°äÅ þ î¹ôÇÕñ: </w:t>
      </w:r>
      <w:r>
        <w:rPr>
          <w:rFonts w:cs="Satluj" w:ascii="Satluj" w:hAnsi="Satluj"/>
        </w:rPr>
        <w:t>êÌ¶îÅé§ç îÔÅðÅÜ é¶ ÇÕÔÅ ÇÕ ÁÃÄ ÃÔÆ Á³çÅ÷Å òÆ éÔÄ ñ×Å Ã¯Õç¶ ÇÕ êðîÅåîÅ ÃÅù ÇÕ¿éÅ ÇêÁÅð ÕðçÅ þ¢ ð¯ºç¶ Ô¯Â¶ À°é·» ÇÕÔÅ, TÃÅâ¶ Õ¯ñ ÁÅêäÅ Õ¹¾Þ éÔÄ þ; Ãí Õ¹¾Þ êðîÅåîÅ çÆ çÇÂÁÅ éÅñ ÔÆ Ô¹¿çÅ þ¢U À°é·» Á¼×¶ ÇÕÔÅ ÇÕ ÇÂÃ Ã¿ÃÅð ç¶ íðî» Áå¶ Ãî¶º ç¶ Ú¾Õð» å¯º îé ù íàÕÅÀ°äÅ Áå¶ êðîÅåîÅ Óå¶ ÇèÁÅé Õ¶ºÇçÌå ÕðéÅ ÇÂ¾Õ ìÔ¹å ÔÆ ç¹ðñ¾í Áå¶ î¹ôÇÕñ Õ¿î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êËÇðÃ ÓÚ éÔÄ îéÅÇÂÁÅ ÜÅò¶×Å éò¶º ÃÅñ çÅ Üô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ËÇðÃ: ÃÅñ B@BE õåî Ô¯ä Áå¶ éò¶º ÃÅñ ç¶ ô¹ðÈ Ô¯ä ÓÚ Õ¹¾Þ ÔÆ Ççé ìÅÕÆ ìÚ¶ Ôé¢ ç¹éÆÁ» íð ç¶ ñ¯Õ ÇÂÃ Ççé çÅ ì¶ÃìðÆ éÅñ ÇÂ¿å÷Åð Õðç¶ Ôé å» Ü¯ éò¶º ÃÅñ çÆ ô¹ðÈÁÅå À°Ô êÈðÆ õ¹ôÆ Áå¶ èÈîèÅî éÅñ Õð ÃÕä¢ ÕÂÆ ç¶ô» ÓÚ éò¶º ÃÅñ çÅ êÌ¯×ðÅî ì¶Ô¾ç õÅÃ åðÆÕ¶ éÅñ îéÅÇÂÁÅ Ü»çÅ þ ÇÜé·» ÓÚ¯º ÇÂ¾Õ êËÇðÃ çÅ ÇéÀ± ïÆÁð ÂÆò êÌ¯×ðÅî Ô¹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ð Ô¹ä ÇÂ¾Õ ò¾âÆ õìð ÃÅÔîä¶ ÁÅ ðÔÆ þ ÇÕ êËÇðÃ ÓÚ Ãí å¯º ò¾è À°âÆÇÕÁÅ ÜÅä òÅñÅ éò¶º ÃÅñ çÆ ôÅî çÅ Üôé, Ü¯ ÇÕ êÌÇÃ¾è </w:t>
      </w:r>
      <w:r>
        <w:rPr>
          <w:b/>
        </w:rPr>
        <w:t>Champs-Élys</w:t>
      </w:r>
      <w:r>
        <w:rPr>
          <w:rFonts w:cs="Cambria"/>
          <w:b/>
        </w:rPr>
        <w:t>é</w:t>
      </w:r>
      <w:r>
        <w:rPr>
          <w:b/>
        </w:rPr>
        <w:t>es</w:t>
      </w:r>
      <w:r>
        <w:rPr>
          <w:rFonts w:cs="Satluj" w:ascii="Satluj" w:hAnsi="Satluj"/>
        </w:rPr>
        <w:t xml:space="preserve"> ÁËò¶ÇéÀ± Óå¶ Ô¹¿çÅ þ, ÇÂÃ ÃÅñ ð¾ç Õð Çç¾åÅ Ç×ÁÅ þ¢ ÇÃàÆ Áæ½ðàÆ÷ é¶ ÇÂÔ øËÃñÅ òèçÆÁ» Ã¹ð¾ÇÖÁÅ ÇÚ¿åÅò» Áå¶ öËð-ÕÅùéÆ ÇÂîÆ×Ì¶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é éÅñ Ü¹óÆÁ» Ú¹ä½åÆÁ» ç¶ î¼ç¶é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>ð ÇñÁÅ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ÁÇèÕÅðÆÁ» é¶ ç¾ÇÃÁÅ ÇÕ öËð-ÕÅùéÆ ÇÂîÆ×Ì¶ôé éÅñ Ü¹óÆÁ» Ú¾ñ ðÔÆÁ» Ú¹ä½åÆÁ» ç¶ ÇòÚÕÅð ò¾â¶ ÜéåÕ ÇÂÕ¾á çÅ êÌì¿èé ÕðéÅ î¹ôÇÕñ Ô¯ Ç×ÁÅ ÃÆ¢ Ã¹ð¾ÇÖÁÅ Â¶Ü¿ÃÆÁ» éÅñ ×¾ñìÅå Õðé å¯º ìÅÁç ÁÇèÕÅðÆÁ» é¶ ÇÕÔÅ ÇÕ ÇÂ¿é¶ ò¾â¶ ê¼èð Óå¶ íÆó ù ÕÅìÈ ÕðéÅ ì¶Ô¾ç î¹ôÇÕñ Ô¯ Ü»çÅ þ, Áå¶ ÇÂÃ ÕÅðé Áô»åÆ, ×óìó Áå¶ Ã¹ð¾ÇÖÁÅ Ü¯Öî» çÅ âð ÃÆ¢ ÇÂÃ õåð¶ ù ç¶Öç¶ Ô¯Â¶ êÌôÅÃé é¶ ÇÂÔ ÃîÅð¯Ô ð¾ç Õðé çÅ øËÃñÅ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øËÃñ¶ é¶ À°é·» ìÔ¹å ÃÅð¶ ñ¯Õ» ù ÇéðÅô ÕÆåÅ þ ÇÜé·» é¶ ÕÂÆ îÔÆé¶ êÇÔñ» ÔÆ êËÇðÃ ÓÚ éò» ÃÅñ îéÅÀ°ä çÆ ï¯ÜéÅ ìäÅÂÆ ÃÆ¢ ÇÂÔ ÃîÅ×î Çòôò íð ç¶ ÃËñÅéÆÁ» ñÂÆ êËÇðÃ ïÅåðÅ çÅ î¹¾Ö ÁÅÕðôä Ô¹¿çÅ þ¢ ÇÂÃ ÃîÅ×î ç¶ ð¾ç Ô¯ä éÅñ Û°¾àÆÁ» ç¶ ÃÆ÷é ç½ðÅé ÃËð-ÃêÅàÅ êÌíÅÇòå Ô¯ä çÆ òÆ À°îÆç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øËÃñ¶ é¶ ÇÂÃ ìÅð¶ ÇÂ¾Õ ò¾âÆ ìÇÔÃ Û¶ó Çç¾åÆ þ ÇÕ êËÇðÃ òð×¶ ôÇÔð ÃÇíÁÅÚÅðÕ Áå¶ ÃËð-ÃêÅàÅ-ÁÅèÅÇðå ÁÅðÇæÕåÅ ù ÕÅÇÂî ð¾Öç¶ Ô¯Â¶ öËð-ÕÅùéÆ ÇÂîÆ×Ì¶ôé çÆÁ» òèçÆÁ» ÇÚ¿åÅò»çÅ Ô¾ñ ÇÕò¶º Õð ÃÕç¶ Ôé¢ ÔÅñ»ÇÕ ÇÂÔ î³ÇéÁÅ Ü»çÅ þ ÇÕ êËÇðÃ ò¾Ö-ò¾Ö ÃÇíÁÅÚÅð» ñÂÆ Ôî¶ôÅ ñÚÕçÅð ÇðÔÅ þ, Áå¶ àÈÇðÃà» ñÂÆ òÆ ÇÂ¾Õ î¹¾Ö àÈÇðÃà Ãê½à ìÇäÁÅ ðÔ¶×Å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Ü¿× õåî Õðé ñÂÆ ÷¶ñËºÃÕÆ é¶ Û¾âÆ ÓÚ ôÅÇîñ Ô¯ä çÆ ôð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Æò: ìÆå¶ ÕÂÆ ÃÅñ» å¯º Ú¾ñçÆ ÁÅ ðÔÆ ðÈÃ-ï±ÕÌ¶é çÆ Ü¿× ð¹Õä çÅ é» éÔÄ ñË ðÔÆ¢ àð¿ê çÆ ÇòÚ¯ñ×Æ ç¶ ìÅòÜÈç ç¯ò» ç¶ô» òñ¯º ÇÂ¾Õ-çÈÜ¶ Óå¶ Ôîñ¶ ñ×ÅåÅð ÜÅðÆ Ôé¢ ÇÂÃ Ü¿× ÓÚ Ô¹ä åÕ Ô÷Åð» ñ¯Õ ÜÅé ×¹ÁÅ Ú¹¾Õ¶ Ôé å¶ ï±ÕÌ¶é çÅ Ãîðæé Õðé òÅñ¶ ÕÂÆ ï½ðêÆ ç¶ô» ç¶ òÆ ðÈÃ éÅñ Ãì¿è åéÅÁêÈðä ìä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¯ò» ç¶ô» çÆ Ü¿× ð¹ÕòÅÀ°ä ñÂÆ ÁîðÆÕÆ ðÅôàðêåÆ â½éñâ àð¿ê é¶ òÆ ÇòÚ¯ñ×Æ Õð Õ¶ ç¯ò» ç¶ô» ç¶ î¹ÖÆÁ» éÅñ ×¾ñìÅå ÕÆåÆ ÃÆ, êð Çøð òÆ ÇÂÃ ×¾ñìÅå çÅ Õ¯ÂÆ éåÆÜÅ éÔÄ ÇéÕñ ÃÇÕÁÅ¢ ç¯ò¶º ç¶ô Çê¼Û¶ Ôàä ñÂÆ ÇøñÔÅñ ÇåÁÅð éÔÄ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ð Ô¹ä ï±ÕÌ¶éÆ ðÅôàðêåÆ ÷ñËºÃÕÆ é¶ ðÈÃ éÅñ Ü¿× õåî Õðé çÆ ÇçôÅ ò¾ñ ÇÂ¾Õ ò¾âÅ Õçî Ú¹¾ÇÕÁÅ þ¢ À°é·» é¶ </w:t>
      </w:r>
      <w:r>
        <w:rPr>
          <w:b/>
        </w:rPr>
        <w:t xml:space="preserve">NATO </w:t>
      </w:r>
      <w:r>
        <w:rPr>
          <w:rFonts w:cs="Satluj" w:ascii="Satluj" w:hAnsi="Satluj"/>
        </w:rPr>
        <w:t>îËºìðÇôê çÆ ÁÅêäÆ ¦ìÆ Ú¾ñÆ ÁÅ ðÔÆ ôðå ù Û¾âä çÆ ×¾ñ ÕÔÆ þ, êð ÇÂÃ ù ñË Õ¶ ÇÂ¾Õ Ô¯ð ôðå òÆ ð¾ÖÆ þ¢ ðÅôàðêåÆ Áé°ÃÅð ê¼ÛîÆ ç¶ô ï±ÕÌ¶é ù î÷ìÈå Áå¶ ÕÅùéÆ å½ð Óå¶ Ã¹ð¾ÇÖÁÅ ×Ëð¿àÆ êÌçÅé Õðé ñÂÆ ÇåÁÅð Ôé å» À°Ô Çê¼Û¶ Ôàä ñÂÆ ÇåÁÅð Ôé¢ ÇÂÃ ç¶ éÅñ À°é·» ÇÂÔ òÆ ÇÕÔÅ ÇÕ ÁîðÆÕÅ À°é·» Óå¶ ðÈÃ òñ¯º Õì÷¶ Ô¶á ÇñÁÅ Ç×ÁÅ ÇÂñÅÕÅ Û¾âä ñÂÆ çìÅÁ òÆ éÅ êÅÇÂÁÅ ÜÅò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ÇìÁÅé ìðÇñé ÓÚ ÁîðÆÕÆ ðÅôàðêåÆ â½éñâ àð¿ê ç¶ Çòô¶ô çÈå» ÃàÆò Çò·àÕ½ø Áå¶ ÜËð¶â Õ¹ôéð éÅñ îÔ¾åòêÈðä ô»åÆ òÅðåÅ å¯º áÆÕ êÇÔñ» ÁÅÇÂÁÅ þ¢ ÷ñËºÃÕÆ ç¶ ÇÂÃ ÇìÁÅé î×ð¯º ÕÂÆ ÃÅñ» å¯º Ú¾ñçÆ ÁÅ ðÔÆ ÇÂÃ Ü¿× ç¶ õåî Ô¯ä çÆÁ» À°îÆç» ÜÅ× ×ÂÆÁ» Ôé¢ Ô¹ä ç¶ÖäÅ Ô¯ò¶×Å ÇÕ ï½ðêÆ ç¶ô ï±ÕÌ¶é ù Ã¹ð¾ÇÖÁÅ ×Ëð¿àÆ ç¶ Õ¶ Ü¿× õåî ÕðòÅªç¶ Ôé Ü» ÇÂÔ Ü¿× êÇÔñ» ò»× ÔÆ ÜÅðÆ ðÔ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×¹ðç¹ÁÅðÅ Õî¶àÆ çÅ îËºìð éÅìÅñ× ç¶ ÇÜäÃÆ ô¯ôä ñÂÆ Ç×Ìøå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à½Õàé: ÁîðÆÕÅ å¯º ÇÂ¾Õ ì¶Ô¾ç ôðîéÅÕ õìð ÃÅÔîä¶ ÁÅ ðÔÆ þ ÇÜ¾æ¶ ÕËñ¶ø½ðéÆÁÅ ÓÚ êËºç¶ Ãà½Õàé å¯º ×¹ðç¹ÁÅðÅ êÌì¿èÕ Õî¶àÆ ç¶ îËºìð ù ÇÂ¾Õ ÔÅÂÆ ÃÕÈñ ç¶ ìÅÔð ÇÂ¾Õ éÅìÅñ× éÅñ ÇÜäÃÆ ô¯ôä Õðé ç¶ îÅîñ¶ ÓÚ Ç×ÌøåÅð ÕÆåÅ Ç×ÁÅ þ¢ À°Õå ÕÅðòÅÂÆ ù ÃàËÇéÃñÅÁÃ ÕÅÀ±ºàÆ ôËÇðø çøåð çÆ ÃêËôñ ÇòÕÇàî÷ ï±Çéà é¶ Á³ÜÅî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ÇèÕÅðÆÁ» å¯º ÇîñÆ ÜÅäÕÅðÆ Áé°ÃÅð Ç×ÌøåÅð ÕÆå¶ ×Â¶ î¹ñ÷î çÆ êÛÅä ÕÆ÷ ç¶ ðÇÔä òÅñ¶ ÜÃêÅñ ÇÃ¿Ø (CF) òÜ¯º Ô¯ÂÆ þ¢ À°Ã é¶ àðñ½Õ ç¶ ê¹àîé ÔÅÂÆ ÃÕÈñ çÆ êÅðÇÕ¿× ÓÚ éÅìÅñ× ù ì¹ñÅÇÂÁÅ, êð éÅìÅñ× ç¶ êÔ¹¿Úä å¯º êÇÔñ» ÔÆ ÇÂ¾Õ Á³âðÕòð ê¹ñÆÃ ÁÇèÕÅðÆ é¶ À°Ã ù ç¶Ö ÇñÁÅ, Áå¶ À°Ã ù Ç×ÌøåÅð Õð ÇñÁÅ¢ ÇÂÃ î×ð¯º Üç¯º ÜÃÅêñ å¯º ê¹¾ÛÇ×¾Û ÕÆåÆ ×ÂÆ å» À°Ã é¶ ÁÅêä¶ Óå¶ ñ¾×¶ ÇÂÔ ÇÂñ÷Åî ÕìÈñ Õð ñ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òÆ ç¾ÇÃÁÅ ÜÅ ÇðÔÅ þ ÇÕ ÇÂÃ îÅîñ¶ çÆ ÜÅäÕÅðÆ ç¶ä çÆ ìÜÅÂ¶ ìÅÕÆ ×¹ðç¹ÁÅðÅ Õî¶àÆ îËºìð» é¶ ÇÂÃ îÅîñ¶ ù ÇÛêÅÀ°ä çÆ Õ¯Çôô ÕÆåÆ¢ ÇÂÃ îÅîñ¶ ÓÚ êÆóå é¶ ÇìÁÅé Çç¾åÅ þ ÇÕ À°Õå ÇòÁÕåÆ ¦ì¶ Ãî¶º å¯º À°Ã éÅñ ÁôñÆñ ÔðÕå» ÕðçÅ ÁÅ ÇðÔÅ ÃÆ¢ À°Ã ÇõñÅø ò¾Ö-ò¾Ö èÅðÅò» åÇÔå îÅîñÅ çðÜ Õð Õ¶ Á×ñ¶ðÆ ÕÅðòÅÂÆ ô¹ðÈ Õð Çç¾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êÈÇåé çÅ </w:t>
      </w:r>
      <w:r>
        <w:rPr>
          <w:rFonts w:cs="Arial" w:ascii="Arial" w:hAnsi="Arial"/>
          <w:b/>
          <w:sz w:val="40"/>
          <w:szCs w:val="40"/>
        </w:rPr>
        <w:t xml:space="preserve">US </w:t>
      </w:r>
      <w:r>
        <w:rPr>
          <w:rFonts w:cs="Satluj" w:ascii="Satluj" w:hAnsi="Satluj"/>
          <w:b/>
          <w:sz w:val="40"/>
          <w:szCs w:val="40"/>
        </w:rPr>
        <w:t>ÇõñÅø ÇÂ¾Õ Ô¯ð çÅÁ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î½ÃÕ¯: ÁîðÆÕÅ Áå¶ ðÈÃ çÆ ÁÅêÃÆ ÖÇÔìÅ÷Æ ç¶ Ú¾ñÇçÁ» Ô¹ä ðÈÃ ç¶ ðÅôàðêåÆ òñÅçÆîÆð êÈÇåé é¶ òËé¶÷¹Â¶ñÅ ç¶ ðÅôàðêåÆ îçÈð¯ ù ø¯é Õð Õ¶ ÁîðÆÕÅ Çòð¹¾è Ãê¯ðà Õðé çÅ ÁËñÅé Õð Çç¾åÅ þ ÇÜÃ Õð Õ¶ ÁîðÆÕÆ ðÅôàðêåÆ àð¿ê ù Ô¹ä ðÈÃ ò»× òËé¶÷¹Â¶ñÅ òÆ Á¼Ö» ÓÚ ÖàÕä ñ¾×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¯ò¶º é¶åÅò» ÓÚ ø¯é ðÅÔÄ ÇÂÔ ×¾ñìÅå À°Ã Ãî¶º Ô¯ÂÆ Üç¯º A@ çÃ¿ìð B@BE ù ÁîðÆÕÆ ÃËéÅ òñ¯º òËé¶÷¹Â¶ñÅ ç¶ Ãî¹¿çðÆ å¾à Óå¶ Õ¾Ú¶ å¶ñ éÅñ ñ¾ç¶ ÇÂ¾Õ å¶ñ ç¶ àËºÕð ÃÇÕ¾êð ù ÁÅêä¶ Õì÷¶ ÓÚ ñË ÇñÁÅ Ç×ÁÅ ÇÜÃ Õð Õ¶ ç¯ò¶º ç¶ô» ÓÚ ÔÅñÅå Ô¯ð òÆ éÅ÷¹Õ Ô¯ ×Â¶¢ àð¿ê çÆ Çîñ¶àðÆ êÌËôð ÕËºê¶é åÇÔå ÕÆå¶ ÇÂé·» ÔîÇñÁ» ÓÚ HG å¯º òÆ Ç÷ÁÅçÅ î½å» Ô¯ ×ÂÆÁ»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¾Ã ç¶ÂÆÂ¶ ÇÕ òËé¶÷¹Â¶ñÅ Õ¯ñ ç¹éÆÁ» çÅ Ãí å¯º ò¾âÅ å¶ñ í¿âÅð þ Ü¯ ÁîðÆÕÅ å¯º ìðçÅôå éÔÄ Ô¯ ÇðÔÅ¢ å¶ñ í¿âÅð» Õð Õ¶ àð¿ê é¶ Á³çð¯-Á³çð òËé¶÷¹Â¶ñÅ å¯º ÃóéÅ ô¹ðÈ Õð Çç¾åÅ þ, Áå¶ Ô¹ä ÁîðÆÕÆ ðÅôàðêåÆ àð¿ê é¶ òËé¶÷¹Â¶ñÅ Óå¶ ÷îÆéÆ Ôîñ¶ ô¹ðÈ Õðé çÆ èîÕÆ ç¶ Çç¾åÆ þ¢ ç¯ò¶º ç¶ô» çÅ òèç¶ åéÅÁ ÇòÚÕÅð Ô¹ä ðÈÃ ç¶ ðÅôàðêåÆ êÈÇåé é¶ ÁËºàðÆ ÕðÇçÁ» òËé¶÷¹Â¶ñÅ ù ÁîðÆÕÅ Çòð¹¾è Ãê¯ðà Õðé çÅ ÁËñÅé ÕðÇçÁ» ÇÕÔÅ ÇÕ ÇÕÃ¶ òÆ ÕÆîå Óå¶ òËé¶÷¹Â¶ñÅ çÆ êÌí±Ã¾åÅ çÆ ð¾ÇÖÁÅ ÕÆåÆ 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ÈÃð¶ êÅÃ¶ ÁîðÆÕÅ êÌôÅÃé êÇÔñ» ÔÆ òËé¶÷¹Â¶ñÅ ÇÖñÅø âð¾× åÃÕðÆ çÅ ç¯ô ñ×Å Õ¶ ø½ÜÆ ÕÅðòÅÂÆ Õð ÇðÔÅ þ ÇÕªÇÕ ÁîðÆÕÅ òËé¶÷¹Â¶ñÅ çÆ ÇéÕ¯ñÃ îçÈð¯ ÃðÕÅð ù õåî Õð Õ¶ À°Ã ç¶ å¶ñ í¿âÅð» Óå¶ ÁÅêäÅ Õì÷Å ÕðéÅ ÚÅÔ¹¿çÅ þ Áå¶ îçÈð¯ ÃðÕÅð Õ¯ñ Õ¾Ú¶ å¶ñ ç¶ í¿âÅð ÔÆ ç¯ò¶º ç¶ô» ÓÚ ÁÅêÃÆ ÕÅà¯-Õñ¶ô çÆ Üó· ìä¶ Ô¯Â¶ Ôé¢ Ô¹ä àð¿ê é¶ òËé¶÷¹Â¶ñÅ Óå¶ ÷îÆéÆ ÔîÇñÁ» çÆ ÇåÁÅðÆ òÆ ô¹ðÈ Õð Çç¾åÆ þ, Áå¶ ç¯ îÔÅôÕåÆÁ» ÓÚ ï°¾è ç¶ õåðéÅÕ ÔÅñÅå êËçÅ Ô¯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ð¿ê êÌôÅôé çÆÁ» ÇÂé·» ÕÅðòÅÂÆÁ» Õð Õ¶ å¶ ÁîðÆÕÆ ÃËéÅ òñ¯º òËé¶÷¹Â¶ñÅ ç¶ ÷ÔÅ÷ ù ÷ìå Õð ñËä å¶ òËé¶÷¹Â¶ñÅ ÃðÕÅð é¶ Çå¾ÖÆ êÌåÆÇÕÇðÁÅ ÕðÇçÁ» ÇÕÔÅ ÇÕ ÁîðÆÕÅ âÕËå ìä Õ¶ À°é·» ç¶ å¶ñ ç¶ í¿âÅð» Óå¶ Õì÷Å Õð Õ¶ À°é·» ç¶ ç¶ô ù ÁÃÇæð Õðé çÆÁ» ÃÅÇ÷ô» ðÚ ÇðÔÅ þ¢ ÁîðÆÕÅ êÌôÅôé çÆÁ» òËé¶÷¹Â¶ñÅ Óå¶ ÕÆåÆÁ» ÜÅ ðÔÆÁ» ÇÂé·» ÕÅðòÅÂÆÁ» çÅ îÈ¿Ô-å¯ó ÜòÅì ç¶ä ñÂÆ òËé¶÷¹Â¶ñÅ é¶ ÁÅêäÆ ÃËéÅ ÓÚ éòÆÁ» íðåÆÁ» ô¹ðÈ Õð Çç¾åÆÁ» Ôé¢ ÇÂÃ ç¶ éÅñ ÔÆ ðÈÃ òÆ òËé¶÷¹Â¶ñÅ çÆ îçç Õðé ñÂÆ À°Ã ç¶ éÅñ ÁÅ ÖÇó·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ç¹éÆÁ» çÆ Ãí å¯º ÕÆîåÆ ÚÆ÷ ç¶ ÇÂ¾Õ ×ÌÅî çÆ ÕÆîå FB.E ñ¾Ö Õð¯ó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Ëµì âËÃÕ: ÕÆ å¹ÃÄ Õç¶ Ã¯ÇÚÁÅ þ ÇÕ ÇÃðø ÇÂ¾Õ ×ÌÅî êçÅðæ (</w:t>
      </w:r>
      <w:r>
        <w:rPr>
          <w:b/>
        </w:rPr>
        <w:t>Substance</w:t>
      </w:r>
      <w:r>
        <w:rPr>
          <w:rFonts w:cs="Satluj" w:ascii="Satluj" w:hAnsi="Satluj"/>
        </w:rPr>
        <w:t>) ç¹éÆÁ» çÆ Ãí å¯º ôÕåÆôÅñÆ À±ðÜÅ êËçÅ Õð ÃÕçÅ þ? ÇÂÃ êçÅðæ ù ÁËºàÆîËàð (</w:t>
      </w:r>
      <w:r>
        <w:rPr>
          <w:b/>
        </w:rPr>
        <w:t>Antimatter</w:t>
      </w:r>
      <w:r>
        <w:rPr>
          <w:rFonts w:cs="Satluj" w:ascii="Satluj" w:hAnsi="Satluj"/>
        </w:rPr>
        <w:t>) ÇÕÔÅ Ü»çÅ þ¢ ÇÂÃ çÆ ÕÆîå ñ×í× FB.E ñ¾Ö Õð¯ó ð¹êÂ¶ þ Ü¯ ÇÕ íÅðå ç¶ êÈð¶ ÃÅñÅéÅ ìÜà å¯º òÆ ò¾è þ, Áå¶ ÇÂÃ ù ç¹éÆÁ» çÆ Ãí å¯º ì¶ôÕÆîåÆ ÚÆ÷ ìäÅªçÅ þ¢ Ü¶ ÇÂÃ ÁËºàÆîËàð çÅ ÇÃðø ÇÂ¾Õ ×ÌÅî øà ÜÅò¶ å» ÇÂÃ å¯º ÇéÕñä òÅñÆ À±ðÜÅ ÚÅð ÇÔð¯ôÆîÅ êÌîÅä± ì¿ì» ç¶ ìðÅìð Ô¯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Ô¹¿çÅ þ ÁËºàÆîËàð? </w:t>
      </w:r>
      <w:r>
        <w:rPr>
          <w:rFonts w:cs="Satluj" w:ascii="Satluj" w:hAnsi="Satluj"/>
        </w:rPr>
        <w:t>ÃÅâÅ ìÌÇÔî³â ÁÅî êçÅðæ (</w:t>
      </w:r>
      <w:r>
        <w:rPr>
          <w:b/>
        </w:rPr>
        <w:t>Matter</w:t>
      </w:r>
      <w:r>
        <w:rPr>
          <w:rFonts w:cs="Satluj" w:ascii="Satluj" w:hAnsi="Satluj"/>
        </w:rPr>
        <w:t>) å¯º ìÇäÁÅ þ, êð ÁËºàÆîËàð ÇÂÃ ç¶ ÇìñÕ¹ñ À°ñà Õä» å¯º ìÇäÁÅ þ¢ À°çÅÔðä ñÂÆ Ü¶ ÇÂñËÕàÌ½é çÅ ÚÅðÜ éË×¶Çàò (-) Ô¹¿çÅ þ å» ÁËºàÆ-ÇÂñËÕàÌ½é (ê½÷ÆàÌ¯é) çÅ ÚÅðÜ ê¯÷¶Çàò (+) Ô¹¿çÅ þ¢ Üç¯º ÁËºàÆîËàð Áå¶ ÁÅî êçÅðæ ÁÅêÃ ÓÚ Çîñç¶ Ôé å» A@@ øÆÃçÆ ê¹¿Ü (</w:t>
      </w:r>
      <w:r>
        <w:rPr>
          <w:b/>
        </w:rPr>
        <w:t>Mass</w:t>
      </w:r>
      <w:r>
        <w:rPr>
          <w:rFonts w:cs="Satluj" w:ascii="Satluj" w:hAnsi="Satluj"/>
        </w:rPr>
        <w:t>) À±ðÜÅ ÓÚ ìçñ Ü»çÅ þ¢ ÇÂÃ êÌÇÕÇðÁÅ ÓÚ Õ¯ÂÆ ðÅÖ Ü» èÈ¿Á» éÔÄ ÇéÕñçÅ ÇÃðø ð½ôéÆ Áå¶ ×ðîÆ êËçÅ Ô¹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ìäÅÀ°äÅ þ ìÔ¹å î¹ôÇÕñ: </w:t>
      </w:r>
      <w:r>
        <w:rPr>
          <w:rFonts w:cs="Satluj" w:ascii="Satluj" w:hAnsi="Satluj"/>
        </w:rPr>
        <w:t xml:space="preserve">ÁËºàÆîËàð ìäÅÀ°äÅ ìÔ¹å î¹ôÇÕñ Áå¶ îÇÔ¿×Å þ¢ ÇÂ¾Õ ÃËÇÕ¿â ç¶ êÌï¯× Óå¶ òÆ ñ¾Ö» ð¹êÂ¶ õðÚ Ô¹¿ç¶ Ôé¢ ÇÂÃ¶ ÕÅðé AIIE å¯º B@BE åÕ êÈðÆ ç¹éÆÁ» ÓÚ ÇÃðø A@ éËé¯×ÌÅî ÁËºàÆîËàð ÔÆ ìäÅÇÂÁÅ ÜÅ ÃÇÕÁÅ þ¢ ÇòÇ×ÁÅéÆÁ» çÅ Áé°îÅé þ ÇÕ ÇÂ¾Õ ×ÌÅî ìäÅÀ°ä ñÂÆ </w:t>
      </w:r>
      <w:r>
        <w:rPr>
          <w:b/>
        </w:rPr>
        <w:t xml:space="preserve">CERN </w:t>
      </w:r>
      <w:r>
        <w:rPr>
          <w:rFonts w:cs="Satluj" w:ascii="Satluj" w:hAnsi="Satluj"/>
        </w:rPr>
        <w:t xml:space="preserve"> (ÃÇòà÷ðñËºâ-øð»Ã ÃðÔ¾ç) çÆ BG ÇÕñ¯îÆàð ¦ìÆ</w:t>
      </w:r>
      <w:r>
        <w:rPr>
          <w:b/>
        </w:rPr>
        <w:t xml:space="preserve"> LHC</w:t>
      </w:r>
      <w:r>
        <w:rPr>
          <w:rFonts w:cs="Satluj" w:ascii="Satluj" w:hAnsi="Satluj"/>
        </w:rPr>
        <w:t xml:space="preserve"> îôÆé ù ñ×í× A@ ñ¾Ö ÃÅñ» åÕ ÚñÅÀ°äÅ êò¶×Å¢ ÇÂÃ ù î¹¾Ö å½ð Óå¶ </w:t>
      </w:r>
      <w:r>
        <w:rPr>
          <w:b/>
        </w:rPr>
        <w:t>CERN</w:t>
      </w:r>
      <w:r>
        <w:rPr>
          <w:rFonts w:cs="Satluj" w:ascii="Satluj" w:hAnsi="Satluj"/>
        </w:rPr>
        <w:t xml:space="preserve">, </w:t>
      </w:r>
      <w:r>
        <w:rPr>
          <w:b/>
        </w:rPr>
        <w:t>Fermilab</w:t>
      </w:r>
      <w:r>
        <w:rPr>
          <w:rFonts w:cs="Satluj" w:ascii="Satluj" w:hAnsi="Satluj"/>
        </w:rPr>
        <w:t xml:space="preserve"> (ÁîðÆÕÅ) Áå¶ </w:t>
      </w:r>
      <w:r>
        <w:rPr>
          <w:b/>
        </w:rPr>
        <w:t xml:space="preserve">GSI </w:t>
      </w:r>
      <w:r>
        <w:rPr>
          <w:rFonts w:cs="Satluj" w:ascii="Satluj" w:hAnsi="Satluj"/>
        </w:rPr>
        <w:t>þñîÔ¯ñà÷ ÃËºàð (ÜðîéÆ) ÓÚ ìäÅÇÂÁÅ Ü»çÅ þ ÇÜ¾æ¶ Õä» ù êÌÕÅô çÆ ×åÆ ç¶ II.III øÆÃçÆ åÕ å¶÷ Õð Õ¶ àÕðÅÇÂ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ò¶º ð¾ÇÖÁÅ Ü»çË ÁËºàÆîËàð? </w:t>
      </w:r>
      <w:r>
        <w:rPr>
          <w:rFonts w:cs="Satluj" w:ascii="Satluj" w:hAnsi="Satluj"/>
        </w:rPr>
        <w:t xml:space="preserve">ÁËºàÆîËàð ù ÇÕÃ¶ òÆ Ãå·Å éÅñ àÕðÅÀ°ä éÔÄ Çç¾åÅ Ü»çÅ éÔÄ å» ÇÂÔ øà ÜÅò¶×Å¢ ÇÂÃ ñÂÆ, ÇÂÃ ù ìÔ¹å á§âÅ (ñ×í× </w:t>
      </w:r>
      <w:r>
        <w:rPr>
          <w:rFonts w:cs="Cambria Math"/>
        </w:rPr>
        <w:t>−</w:t>
      </w:r>
      <w:r>
        <w:rPr/>
        <w:t>273</w:t>
      </w:r>
      <w:r>
        <w:rPr>
          <w:rFonts w:cs="DRChatrikWeb"/>
        </w:rPr>
        <w:t>°</w:t>
      </w:r>
      <w:r>
        <w:rPr/>
        <w:t>C</w:t>
      </w:r>
      <w:r>
        <w:rPr>
          <w:rFonts w:cs="Satluj" w:ascii="Satluj" w:hAnsi="Satluj"/>
        </w:rPr>
        <w:t xml:space="preserve">) ð¾ÇÖÁÅ Ü»çÅ þ Áå¶ 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ÕåÆ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ÅñÆ Ú¹¿ìÕÆ å¶ ÇìÜñÂÆ Ö¶åð» ÓÚ ÔòÅ ÓÚ åËðçÅ ð¾ÇÖÁÅ Ü»çÅ þ (</w:t>
      </w:r>
      <w:r>
        <w:rPr>
          <w:b/>
        </w:rPr>
        <w:t>Penning Trap</w:t>
      </w:r>
      <w:r>
        <w:rPr>
          <w:rFonts w:cs="Satluj" w:ascii="Satluj" w:hAnsi="Satluj"/>
        </w:rPr>
        <w:t>)¢ Ü¶ ÇÂ¾Õ ×ÌÅî ÁË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àÆîËàð öñåÆ éÅñ èðåÆ Óå¶ Çâ¾× ÜÅò¶ å» êÈðÅ 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ÇÔð À°â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íÇò¾Ö ÓÚ ò¾âÆÁ» Ã¿íÅòéÅò»: </w:t>
      </w:r>
      <w:r>
        <w:rPr>
          <w:rFonts w:cs="Satluj" w:ascii="Satluj" w:hAnsi="Satluj"/>
        </w:rPr>
        <w:t>ÇòÇ×ÁÅéÆÁ» î¹åÅÇìÕ ÁËºàÆîËàð ÓÚ îé°¾ÖÆ ÃÇíÁåÅ ù ìçñä çÆ Ãîð¾æ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¹ñÅó ïÅåðÅ: </w:t>
      </w:r>
      <w:r>
        <w:rPr>
          <w:rFonts w:cs="Satluj" w:ascii="Satluj" w:hAnsi="Satluj"/>
        </w:rPr>
        <w:t>Á¼Ü î³×ñ Óå¶ ÜÅä ñÂÆ G-I îÔÆé¶ ñ¾×ç¶ Ôé, êð ÁËºàÆîËàð ð½Õ¶à éÅñ ÇÃðø ÇÂ¾Õ îÔÆé¶ ÓÚ êÔ¹¿ÇÚÁÅ ÜÅ ÃÕçÅ þ¢ ÇÃðø A@ ÇîñÆ×ÌÅî çÆ òðå¯º éÅñ ÇÂ¾Õ êÈðÅ ê¹ñÅó ïÅé ê¬à¯ åÕ ÜÅ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ìÜñÆ çÅ Ãð¯å: </w:t>
      </w:r>
      <w:r>
        <w:rPr>
          <w:rFonts w:cs="Satluj" w:ascii="Satluj" w:hAnsi="Satluj"/>
        </w:rPr>
        <w:t xml:space="preserve">ÇÂ¾Õ ×ÌÅî ÁËºàÆîËàð Áå¶ ÇÂ¾Õ ×ÌÅî ÁÅî êçÅðæ Çîñ Õ¶ DC ÇÕ¾ñ¯ àé </w:t>
      </w:r>
      <w:r>
        <w:rPr>
          <w:b/>
        </w:rPr>
        <w:t xml:space="preserve">TNT </w:t>
      </w:r>
      <w:r>
        <w:rPr>
          <w:rFonts w:cs="Satluj" w:ascii="Satluj" w:hAnsi="Satluj"/>
        </w:rPr>
        <w:t>ÇÜ¿éÆ À±ðÜÅ êËçÅ Õð ÃÕç¶ Ôé Ü¯ ÇÕ êÈð¶ íÅðå ù A@-AB Ççé» ñÂÆ ÇìÜñÆ ç¶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ËºÃð çÅ ÇÂñÅÜ: </w:t>
      </w:r>
      <w:r>
        <w:rPr>
          <w:b/>
        </w:rPr>
        <w:t>PET</w:t>
      </w:r>
      <w:r>
        <w:rPr>
          <w:rFonts w:cs="Satluj" w:ascii="Satluj" w:hAnsi="Satluj"/>
        </w:rPr>
        <w:t xml:space="preserve"> ÃÕËé ÓÚ ê½÷ÆàÌ¯é êÇÔñ» ÔÆ òðå¶ Ü»ç¶ Ôé, Áå¶ íÇò¾Ö ÓÚ ÁËºàÆ-êÌ¯à¯é éÅñ ÕËºÃð ÃËµñ» ù Ô¯ð ÃÔÆ åð·» ÇéôÅéÅ ìäÅÇÂÁÅ ÜÅ ÃÕçÅ þ¢ Üç¯º ÁËºàÆîËàð ù Ã¹ð¾ÇÖÁå Áå¶ ÃÃå¶ ÓÚ ìäÅÇÂÁÅ Áå¶ ð¾ÇÖÁÅ ÜÅ ÃÕ¶×Å å» ÇÂÔ Ã¯é¶-ÔÆð¶ å¯º òÆ Ç÷ÁÅçÅ ÕÆîåÆ õ÷ÅéÅ ìä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 xml:space="preserve">ê³Ü åÅÕåòð ç¶ô» çÅ ×ð¹¾ê ìäÅ Çðþ </w:t>
      </w:r>
      <w:r>
        <w:rPr>
          <w:rFonts w:cs="Arial" w:ascii="Arial" w:hAnsi="Arial"/>
          <w:b/>
          <w:sz w:val="48"/>
          <w:szCs w:val="48"/>
        </w:rPr>
        <w:t>Trump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Æ ðÅôàðêåÆ â½éñâ àð¿ê íÅðå, ðÈÃ, ÚÆé Áå¶ ÜÅêÅé éÅñ ÇÂ¾Õ éò» ×ð¹¾ê Õ¯ð øÅÂÆò (</w:t>
      </w:r>
      <w:r>
        <w:rPr>
          <w:b/>
        </w:rPr>
        <w:t>C-5</w:t>
      </w:r>
      <w:r>
        <w:rPr>
          <w:rFonts w:cs="Satluj" w:ascii="Satluj" w:hAnsi="Satluj"/>
        </w:rPr>
        <w:t>) ÇñÁÅÀ°ä Óå¶ ÇòÚÅð Õð ðÔ¶ Ôé¢ ÇÂÔ î³Ú ×ð¹¾ê ÃËòé (</w:t>
      </w:r>
      <w:r>
        <w:rPr>
          <w:b/>
        </w:rPr>
        <w:t>G-7</w:t>
      </w:r>
      <w:r>
        <w:rPr>
          <w:rFonts w:cs="Satluj" w:ascii="Satluj" w:hAnsi="Satluj"/>
        </w:rPr>
        <w:t>) ç¶ô» çÆ æ» ñ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 xml:space="preserve">G-7 </w:t>
      </w:r>
      <w:r>
        <w:rPr>
          <w:rFonts w:cs="Satluj" w:ascii="Satluj" w:hAnsi="Satluj"/>
        </w:rPr>
        <w:t xml:space="preserve">ÁîÆð Áå¶ ñ¯Õå¿åÇðÕ ç¶ô» ÁîðÆÕÅ, ÇìÌà¶é, ÜðîéÆ, øð»Ã, ÕËé¶âÅ, ÇÂàñÆ Áå¶ ÜÅêÅé òð×¶ ç¶ô» çÅ ÇÂ¾Õ î³Ú þ¢ ÔÅñ»ÇÕ àð¿ê çÆ ÇÂ¾ÛÅ åÅÕåòð ç¶ô» ù ñË Õ¶ ÇÂ¾Õ éò» î³Ú ìäÅÀ°ä çÆ þ¢ ÁÜ¶ åÕ ÇÂÃ ìÅð¶ ÁÇèÕÅÇðÕ å½ð Óå¶ Õ¹¾Þ éÔÄ ÇÕÔÅ Ç×ÁÅ, êð Çðê¯ðà î¹åÅÇìÕ </w:t>
      </w:r>
      <w:r>
        <w:rPr>
          <w:b/>
        </w:rPr>
        <w:t xml:space="preserve">C-5 </w:t>
      </w:r>
      <w:r>
        <w:rPr>
          <w:rFonts w:cs="Satluj" w:ascii="Satluj" w:hAnsi="Satluj"/>
        </w:rPr>
        <w:t>òÅñÅ éò» ÁÅÂÆâÆÁÅ ÁÃñ ÓÚ éËôéñ ÃËÇÕúÇðàÆ ÃàÌËà¶ÜÆ ç¶ ÇÂ¾Õ ¦ì¶ âðÅøà ÓÚ ÇñÇÖÁÅ ÃÆ¢ ÇÂÔ âðÅøà ÜéåÅ ù éÔÄ ÇòÖÅÇÂÁ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ðê¯ðà î¹åÅÇìÕ ÇÂÃ ×ð¹¾ê ù ìäÅÀ°ä ç¶ Çê¼Û¶ îÕÃç ÇÂÔ þ ÇÕ ÇÂ¾Õ ÁÇÜÔÅ éò» î³Ú ìäÅÇÂÁÅ ÜÅò¶ ÇÜÃ ÓÚ ÇÃðø úÔÆ ç¶ô Ô¯ä Ü¯ ò¾âÆ ôÕåÆ ð¾Öç¶ Ô¯ä, íÅò¶º À°Ô ñ¯Õå¿åÇðÕ Ô¯ä Ü» éÅ Ô¯ä Áå¶ íÅò¶º À°Ô </w:t>
      </w:r>
      <w:r>
        <w:rPr>
          <w:b/>
        </w:rPr>
        <w:t xml:space="preserve">G-7 </w:t>
      </w:r>
      <w:r>
        <w:rPr>
          <w:rFonts w:cs="Satluj" w:ascii="Satluj" w:hAnsi="Satluj"/>
        </w:rPr>
        <w:t xml:space="preserve">òð×¶ Õñ¾ì çÆÁ» ôðå» Óå¶ Öð¶ À°åðç¶ Ô¯ä Ü» éÅ¢ Çðê¯ðà ÓÚ ÇÕÔÅ Ç×ÁÅ, TÕ¯ð øÅÂÆò Ü» </w:t>
      </w:r>
      <w:r>
        <w:rPr>
          <w:b/>
        </w:rPr>
        <w:t>C-5</w:t>
      </w:r>
      <w:r>
        <w:rPr>
          <w:rFonts w:cs="Satluj" w:ascii="Satluj" w:hAnsi="Satluj"/>
        </w:rPr>
        <w:t xml:space="preserve"> ÓÚ ÁîðÆÕÅ, ÚÆé, ðÈÃ, íÅðå Áå¶ ÜÅêÅé ôÅÇîñ Ô¯ä×¶¢ ÁËÕÃêðàÃ çÅ ÕÇÔäÅ þ ÇÕ </w:t>
      </w:r>
      <w:r>
        <w:rPr>
          <w:b/>
        </w:rPr>
        <w:t>C-5</w:t>
      </w:r>
      <w:r>
        <w:rPr>
          <w:rFonts w:cs="Satluj" w:ascii="Satluj" w:hAnsi="Satluj"/>
        </w:rPr>
        <w:t xml:space="preserve"> çÅ êñËé àð¿ê çÆ Ã¯Ú éÅñ î¶ñ Ö»çÅ þ¢ ðÅôàðêåÆ â½éñâ àð¿ê ÁÕÃð Çòð¯èÆ ç¶ô» éÅñ ÇÃ¾èÆ âÆñ Õðé çÆ Õ¯Çôô Õðç¶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K </w:t>
      </w:r>
      <w:r>
        <w:rPr>
          <w:rFonts w:cs="Satluj" w:ascii="Satluj" w:hAnsi="Satluj"/>
          <w:b/>
          <w:sz w:val="32"/>
          <w:szCs w:val="32"/>
        </w:rPr>
        <w:t>ÓÚ êÅÇÕ éÅ×ÇðÕ» çÆÁ» ÔðÕå» ù îÃÕ é¶ ç¾ÇÃÁÅ ôðîéÅÕ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¦âé: </w:t>
      </w:r>
      <w:r>
        <w:rPr>
          <w:b/>
        </w:rPr>
        <w:t>UK</w:t>
      </w:r>
      <w:r>
        <w:rPr>
          <w:rFonts w:cs="Satluj" w:ascii="Satluj" w:hAnsi="Satluj"/>
        </w:rPr>
        <w:t xml:space="preserve"> ÓÚ ÇÂ¾Õ ôðäÅðæÆ Ô¯àñ ÓÚ ðÇÔä òÅñ¶ B@ ÃÅñÅ ôÌÆ¦ÕÅÂÆ é½ÜòÅé ïÅÇôé ÇÔîÅÃÅðÅ Óå¶ ÇÂ¾Õ AE ÃÅñ çÅ ñóÕÆ ù Á×òÅ Õð Õ¶ Üìð-÷éÅÔ Õðé çÅ ×¿íÆð ç¯ô ñ¾×Å þ¢ ÇÂÔ ØàéÅ A éò¿ìð ù ê¼ÛîÆ ¦âé ç¶ øËñæî ÇÂñÅÕ¶ ÓÚ òÅêðÆ ÃÆ ÇÜ¾æ¶ ç¯ôÆ àËÕÃê¶Áð÷ ç¶ êËÃ¶ éÅñ ÚñÅÂ¶ ÜÅ ðÔ¶ ÇÂ¾Õ æÌÆ ÃàÅð Ô¯àñ ÓÚ áÇÔÇðÁÅ Ô¯ÇÂ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UK</w:t>
      </w:r>
      <w:r>
        <w:rPr>
          <w:rFonts w:cs="Satluj" w:ascii="Satluj" w:hAnsi="Satluj"/>
        </w:rPr>
        <w:t xml:space="preserve"> ÓÚ òÅêð¶ ÇÂÃ éò¶º îÅîñ¶ ÓÚ ÇÔîÅÃÅðÅ Óå¶ Á×òÅ, Üìð-÷éÅÔ, Õ¹¾àîÅð, ÔîñÅ, éÅìÅÇñ× ç¶ éÅñ ï½é ô¯ôä Áå¶ ÜÅäì¹¾Þ Õ¶ ×ñÅ Ø°¾àä ç¶ ç¯ îÅîÇñÁ» ç¶ ç¯ô ñ¾×¶ Ôé¢ Õ¯ðà ÓÚ ê¶ôÆ ç½ðÅé À°Ãé¶ ÃÅð¶ ç¯ô» å¯º ÇÂéÕÅð ÕÆåÅ¢ À°Ô </w:t>
      </w:r>
      <w:r>
        <w:rPr>
          <w:b/>
        </w:rPr>
        <w:t>HMP</w:t>
      </w:r>
      <w:r>
        <w:rPr>
          <w:rFonts w:cs="Satluj" w:ascii="Satluj" w:hAnsi="Satluj"/>
        </w:rPr>
        <w:t xml:space="preserve"> òðîò¹â ÃÕðìÃ Ü¶ñ· å¯º ÇÂ¾Õ òÆâÆú Ç¦Õ ðÅÔÄ ÁÅÇÂñòðæ ÕÌÅÀ±é Õ¯ðà ÓÚ ÔÅ÷ð Ô¯ÇÂÁÅ ÇÜ¾æ¶ ÇÃ¿ÔñÆ íÅôÅ ç¶ ÇÂ¾Õ àð»Ãñ¶àð çÆ îçç éÅñ À°Ã é¶ ÁÅêä¶ é» Áå¶ Üéî åðÆÕ çÆ ê¹ôàÆ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Çðê¯ðà Ûêä Óå¶ ÁîðÆÕÆ À°çï¯×êåÆ ÂÆñ½é îÃÕ é¶ ÇÂ¾Õ òÅð Çøð </w:t>
      </w:r>
      <w:r>
        <w:rPr>
          <w:b/>
        </w:rPr>
        <w:t>X</w:t>
      </w:r>
      <w:r>
        <w:rPr>
          <w:rFonts w:cs="Satluj" w:ascii="Satluj" w:hAnsi="Satluj"/>
        </w:rPr>
        <w:t xml:space="preserve"> Óå¶ Çå¿é ôìç» ÓÚ ÁÅêäÆ Çå¾ÖÆ êÌåÆÇÕðÁÅ Çç¾åÆ þ¢ À°é·» ÇñÇÖÁÅ, TÇÂÔ ç¹ìÅðÅ Ô¯ÇÂÁÅ þ¢ ÇÂÃ å¯º êÇÔñ» À°é·» ÇÂÃ¶ ÃÅñ Á×Ãå ÓÚ ÇìÌà¶é ÓÚ êÅÇÕÃåÅéÆ éÅ×ÇðÕ» ç¹ÁÅðÅ ì¾ÚÆÁ» éÅñ ÕÆå¶ ×Â¶ Üìð-÷éÅÔ çÆÁ» ØàéÅò» ù ôðîéÅÕ ç¾ÇÃÁÅ ÃÆ Áå¶ </w:t>
      </w:r>
      <w:r>
        <w:rPr>
          <w:b/>
        </w:rPr>
        <w:t>X</w:t>
      </w:r>
      <w:r>
        <w:rPr>
          <w:rFonts w:cs="Satluj" w:ascii="Satluj" w:hAnsi="Satluj"/>
        </w:rPr>
        <w:t xml:space="preserve"> Óå¶ ÇñÇÖÁÅ ÃÆ ÇÕ Ü¶Õð ÇÂ¾Õ Û¯àÆ ì¾ÚÆ éÅñ Üìð-÷éÅÔ Õðé Óå¶ À°Ã ù ç¶ô ÓÚ¯º éÔÄ Õ¾ÇãÁÅ Ü»çÅ å» Çøð ÕÆ ÕÆåÅ Ü»çÅ þ?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ÃÆ êÈðÅ ØàéÅÕÌî: </w:t>
      </w:r>
      <w:r>
        <w:rPr>
          <w:rFonts w:cs="Satluj" w:ascii="Satluj" w:hAnsi="Satluj"/>
        </w:rPr>
        <w:t>ç¯ô Áé°ÃÅð ÇÔîÅÃÅðÅ ñóÕÆ ù À°ÃçÆ îð÷Æ ÇÖñÅø Ú¹¾Õ Õ¶ ñË Ç×ÁÅ, Çøð À°Ã ù Õ¹¾ÇàÁÅ, ×ñÅ Ø°¾ÇàÁÅ Áå¶ ï¯é ô¯ôä ÕÆåÅ¢ ç¯ôÆ øËñæî ç¶ Ã¶ºà Ü½ÇÂñÃ Ô¯àñ ÓÚ ðÇÔ ÇðÔÅ ÃÆ ÇÜÃ ù ÇìÌÇàô ÃðÕÅð ôðäÅðæÆÁ» ù ÃÔÅðÅ ç¶ä ñÂÆ òðå¯º Õð ðÔÆ þ¢ ìÚÅÁ ê¼Ö ç¶ òÕÆñ ì¯ÞÆ ô¶øÆ é¶ ç¾ÇÃÁÅ ÇÕ ÇÔîÅÃÅðÅ ù Á³×ð¶÷Æ ì¯ñä ÓÚ î¹ôÇÕñ Ô¹¿çÆ þ, ÇÂÃ ñÂÆ î¹Õ¾çî¶ ç½ðÅé àð»Ãñ¶àð çÆ ÷ðÈðå êò¶×Æ¢ Ü¾Ü ÕòÅî¶ ÇÂéï±¿â¯ é¶ ÇÔîÅÃÅðÅ å¯º ê¹¾ÇÛÁÅ ÇÕ ÕÆ å¹ÃÄ ç¯ô» ù ÃîÞç¶ Ô¯? ÇÜÃ çÅ ÜòÅì Ô» ÓÚ ÁÅÇÂÁÅ¢ Ü¾Ü é¶ ÇÚåÅòéÆ Çç¾åÆ ÇÕ Ü¶Õð å¹ÃÄ ÁÅêä¶ î¹Õ¾çî¶ ÓÚ ÔÅ÷ð éÔÄ Ô¹¿ç¶ å» ÇÂÔ å¹ÔÅâÆ öËð-ÔÅ÷ðÆ ÓÚ Ú¾ñ¶×Å Áå¶ å¹ÃÄ ÇÜÀ±ðÆ ç¶ ÃÅÔîä¶ ÁÅêäÅ ê¼Ö éÔÄ ð¾Ö ÃÕ¯×¶¢ ÇÂÃ å¯º ÇÂñÅòÅ Ô¯ ÃÕçÅ þ ÇÕ å¹ÃÄ Õ¯ÂÆ Ô¯ð ÁêðÅè Õð ðÔ¶ Ô¯¢ ç¯ôÆ ù BG ÁêÌËñ B@BF ù Ô¯ä òÅñ¶ î¹Õ¾çî¶ åÕ ÇÔðÅÃå ÓÚ í¶Ü Çç¾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¯î ÁÅÇøÃ é¶ ÇÔîÅÃÅðÅ Óå¶ Çà¾êäÆ å¯º ÕÆåÅ ÇÂéÕÅð: </w:t>
      </w:r>
      <w:r>
        <w:rPr>
          <w:rFonts w:cs="Satluj" w:ascii="Satluj" w:hAnsi="Satluj"/>
        </w:rPr>
        <w:t>Ô¯î ÁÅÇøÃ é¶ ÇÔîÅÃÅðÅ ç¶ ôðäÅðæÆ çðÜ¶ Óå¶ Çà¾êäÆ Õðé å¯º ÇÂéÕÅð Õð Çç¾åÅ¢ ÔÅñ»ÇÕ ÇÂ¾Õ ÃðÕÅðÆ ì¹ñÅð¶ é¶ ÇÕÔÅ ÇÕ ÁÃÄ À°é·» Çòç¶ôÆ ÁêðÅèÆÁ» Áå¶ öËð-ÕÅùéÆ êðòÅÃÆÁ» Óå¶ Ãõå ÕÅðòÅÂÆ Õð ðÔ¶ Ô» Ü¯ îé°¾ÖÆ ÁÇèÕÅð ç¶ ÞÈá¶ çÅÁÇòÁ» éÅñ ÃÅâ¶ ÕÅùé» çÅ ç¹ðòðå¯º Õðç¶ Ôé¢ öËð-ÕÅùéÆ êðòÅÃ éÅñ éÇÜ¾áä ñÂÆ ò¾â¶ Ã¹èÅð ÇñÁÅ ðÔ¶ Ô» Áå¶ ÇÜé·» ù ÇÂ¾æ¶ ðÇÔä çÅ ÁÇèÕÅð éÔÄ þ¢ À°é·» ù Õ¾ãä çÆ êÌÇÕÇðÁÅ å¶÷ Õð ðÔ¶ Ô»¢ Ô¹ä åÕ ñ×í× E@ Ô÷Åð ñ¯Õ» ù ç¶ô ÓÚ¯º Õ¾ÇãÁÅ ÜÅ Ú¹¾ÕÅ þ¢ ÇÂÔ Õçî ç¶ô Áå¶ éÅ×ÇðÕ» çÆ Ã¹ð¾ÇÖÁÅ ïÕÆéÆ ìäÅÂ¶×Å, ÕÅùéÆ ÇòòÃæÅ çÆ ç¹ðòðå¯º ù ð¯Õ¶×Å Áå¶ ÇìÌà¶é çÆÁ» ÃðÔ¾ç» ù î÷ìÈå ìäÅò¶×Å¢ ÇÂÔ îÅîñÅ ÇìÌà¶é ÓÚ ôðäÅðæÆ éÆåÆÁ» Áå¶ ÁêðÅè» ù ñË Õ¶ Ú¾ñ ðÔÆ ìÇÔÃ ù Ô¯ð ÔòÅ ç¶ ÇðÔÅ þ¢ ÔÅñ ç¶ îÔÆÇéÁ» ÓÚ ÇÂÃ¶ åð·» ç¶ ÕÂÆ îÅîñ¶ ÃÅÔîä¶ ÁÅÂ¶ Ôé ÇÜé·» ÓÚ ôðäÅðæÆ Ô¯àñ» éÅñ Ü¹ó¶ ÁêðÅè ôÅÇîñ Ôé¢ ê¹ñÆÃ é¶ Ü»Ú ÜÅðÆ ð¾ÖÆ þ Áå¶ êÆóå» ù Ãîðæé êÌçÅé ÕÆå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òç¶ô» ÓÚ êÅÇÕÃåÅéÆ ôðäÅðæÆÁ» çÆÁ» ÕÅñÆÁ» Õðå±å» ù À°ÜÅ×ð Õðç¶ ðÔ¶ Ôé îÃÕ: </w:t>
      </w:r>
      <w:r>
        <w:rPr>
          <w:rFonts w:cs="Satluj" w:ascii="Satluj" w:hAnsi="Satluj"/>
        </w:rPr>
        <w:t xml:space="preserve">ÂÆñ½é îÃÕ Çòç¶ô» ÓÚ êÅÇÕÃåÅéÆ ôðäðÅæÆÁ» çÆÁ» ÕÅñÆÁ» Õðå±å» ù ñ×ÅåÅð À°ÜÅ×ð Õð ðÔ¶ Ôé¢ À°é·» ð¶âÆú ï½ðê çÆ ÇÂ¾Õ Ô¯ð ê¯Ãà òÆ ô¶Áð ÕÆåÆ ÃÆ¢ À°Ã ÓÚ ÇÕÔÅ Ç×ÁÅ ÃÆ ÇìÌà¶é êÅÇÕÃåÅéÆ ÇîïÅÔ íðÅò» é¶ ÇÂ¾Õ îÃÇÜç ÓÚ ç¯ Ã¾å ÃÅñ ç¶ ñóÇÕÁ» éÅñ ìçøËñÆ ÕÆåÆ¢ À°é·» C@ éÅìÅÇñ× ÃÕÈñÆ ñóÕÆÁ» ù éôÆñÅ êçÅðæ Ö¹ÁÅ Õ¶ ò¶ÃòÅ×îéÆ ñÂÆ îÜìÈð ÕÆåÅ¢ À°é·» í¾Üä çÆ Õ¯Çôô Õðé òÅñÆÁ» ç¯ ñóÕÆÁ» ç¶ êËð ç¶ Á³×Èá¶ ò¾ã Çç¾å¶¢ ÁçÅñå é¶ Õ¹ñ FB ç¯ô êÅÂ¶¢ öËð-ÕÅùéÆ ÇÂîÆ×Ì¶ôé </w:t>
      </w:r>
      <w:r>
        <w:rPr>
          <w:b/>
        </w:rPr>
        <w:t>UK</w:t>
      </w:r>
      <w:r>
        <w:rPr>
          <w:rFonts w:cs="Satluj" w:ascii="Satluj" w:hAnsi="Satluj"/>
        </w:rPr>
        <w:t xml:space="preserve"> ù ñ×ÅåÅð åìÅÔ Õð ðÔÆ þ¢ ÂÆñ½é îÃÕ é¶ ÇÂÃ Óå¶ òÆ Çà¾êäÆ ÕÆåÆ Áå¶ ÇÕÔÅ, TîËù å» Ô¹ä ÇÂÔ òÆ éÔÄ êåÅ ÇÕ ÕÆ ÕÔ»¢U ÜÅäÕÅð» çÆ î³éÆÂ¶ å» îÃÕ ÇÂÃ ×¾ñ çÅ Ã¿Õ¶å ç¶ ðÔ¶ Ôé ÇÕ ÇÕÃ åð·» öËð-ÕÅùéÆ åðÆÕ¶ ÁîðÆÕÅ ÓÚ Ø°ÃêËá ÁêðÅè» ù Üéî Çç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õåî Ô¯ä×¶ àð¿ê òñ¯º íÅðå Óå¶ æ¯ê¶ àËÇðø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ÁîðÆÕÆ ðÅôàðêåÆ â½éñâ àð¿ê òñ¯º íÅðåÆ À°åêÅç» Óå¶ ñÅ×È ÕÆå¶ ×Â¶ íÅðÆ àËÇðøÃ ù ñË Õ¶ ÇÃÁÅÃÆ åéÅÁ ò¾è Ç×ÁÅ þ¢ ÁîðÆÕÆ êÌåÆÇéèÆ ÃíÅ (</w:t>
      </w:r>
      <w:r>
        <w:rPr>
          <w:b/>
        </w:rPr>
        <w:t>US House of Representatives</w:t>
      </w:r>
      <w:r>
        <w:rPr>
          <w:rFonts w:cs="Satluj" w:ascii="Satluj" w:hAnsi="Satluj"/>
        </w:rPr>
        <w:t>) ç¶ Çå¿é îËºìð» é¶ ÇÂ¾Õ îåÅ ê¶ô ÕÆåÅ þ ÇÜÃ çÅ îÕÃç ðÅôàðêåÆ â½éñâ àð¿ê ç¹ÁÅðÅ ñÅÂÆ ×ÂÆ ðÅôàðÆ ÁËîðÜËºÃÆ Ø¯ôäÅ ù õåî ÕðéÅ þ ÇÜÃ åÇÔå íÅðåÆ çðÅîç» Óå¶ E@ øÆÃçÆ åÕ àËÇðøÃ ñ×ÅÂ¶ ×Â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îåÅ ÇðêÌ÷ËºàÇàò÷ âËìðÅ ð½Ã, îÅðÕ òÆ÷Æ Áå¶ íÅðåÆ îÈñ ç¶ ðÅÜÅ ÇÕÌôéîÈðåÆ é¶ ê¶ô ÕÆåÅ¢ À°é·» é¶ àð¿ê ç¶ ÇÂé·» øËÃÇñÁ» ù öËð-ÕÅùéÆ ç¾ÇÃÁÅ Áå¶ ÇÕÔÅ þ ÇÕ ÇÂÔ ÁîðÆÕÆ ÕðîÚÅðÆÁ», ÖêåÕÅð» Áå¶ ç¯ò» ç¶ô» ç¶ ç¹ò¾ñ¶ Ãì¿è» ñÂÆ é°ÕÃÅéç¶Ô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àËÇðøÃ ÁÅî ÁîðÆÕÆ éÅ×ÇðÕ» Óå¶ ÇÂ¾Õ àËÕÃ Ôé Ü¯ êÇÔñ» ÔÆ ò¾è ðÔÆ îÇÔ¿×ÅÂÆ éÅñ ÜÈÞ ðÔ¶ Ôé¢ àËÕÃÃ å¯º Ã¿Ãç îËºìð îÅðÕ òÆ÷Æ é¶ ÇÕÔÅ ÇÕ íÅðå ÇÂ¾Õ ÁÇÔî ÁÅðÇæÕ Áå¶ ðäéÆåÕ íÅÂÆòÅñ þ, Áå¶ ÇÂÔ øËÃñ¶ ç¯ò» ç¶ô» ç¶ Ãì¿è» ù Õî÷¯ð Õðç¶ Ôé¢ À°é·» ÇÕÔÅ ÇÕ íÅðåÆ Õ¿êéÆÁ» é¶ éÅðæ ÕËð¯ñÅÂÆéÅ ÓÚ ÇÂ¾Õ Áðì âÅñð å¯º ò¾è çÅ Çéò¶ô ÕÆåÅ þ ÇÜÃ éÅñ Ô÷Åð» é½ÕðÆÁ» êËçÅ Ô¯ÂÆÁ» Ôé å¶ ÁîðÆÕÅ ù ò¾â¶ ê¼èð Óå¶ øÅÇÂçÅ Ô¯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îÅîñ¶ ìÅð¶ Ã»Ãç ÇÕÌôéîÈðåÆ é¶ ÇÕÔÅ ÇÕ ÇÂÔ àËÇðøÃ ÃêñÅÂÆ Ú¶é ù Çò×Åóç¶ Ôé, Áå¶ ÁîðÆÕÆ î÷çÈð» ù é°ÕÃÅé êÔ¹¿ÚÅªç¶ Ôé¢ ÇÂÃ å¯º êÇÔñ» ÁîðÆÕÆ ÃËé¶à ÓÚ òÆ ìÌÅ÷Æñ Óå¶ ñ×ÅÂ¶ ×Â¶ ÁÇÜÔ¶ ÔÆ àËÇðø» ù õåî Õðé ñÂÆ êÇÔñ ÕÆ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îåÅ Õ»×ðÃ çÆ ðÅôàðêåÆ çÆÁ» ÁËîðÜËºÃÆ òêÅðÕ ôÕåÆÁ» çÆ òðå¯º Óå¶ ð¯Õ ñ×ÅÀ°ä çÆ Õ¯Çôô çÅ òÆ ÇÂ¾Õ ÇÔ¾ÃÅ þ¢ íÅðå Óå¶ ñÅÂ¶ ×Â¶ E@ øÆÃçÆ àËÇðø» ÓÚ êÇÔñ¶ àËÇðø» å¯º ÇÂñÅòÅ BG Á×Ãå B@BE ù ñ×ÅÂÆ ×ÂÆ BE êÌåÆôå çÆ ÃËÕ¿âðÆ ÇâÀ±àÆ ôÅÇîñ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nada</w:t>
      </w:r>
      <w:r>
        <w:rPr>
          <w:rFonts w:cs="Satluj" w:ascii="Satluj" w:hAnsi="Satluj"/>
          <w:b/>
          <w:sz w:val="40"/>
          <w:szCs w:val="40"/>
        </w:rPr>
        <w:t xml:space="preserve"> ÓÚ </w:t>
      </w:r>
      <w:r>
        <w:rPr>
          <w:rFonts w:cs="Arial" w:ascii="Arial" w:hAnsi="Arial"/>
          <w:b/>
          <w:sz w:val="40"/>
          <w:szCs w:val="40"/>
        </w:rPr>
        <w:t>PIA</w:t>
      </w:r>
      <w:r>
        <w:rPr>
          <w:rFonts w:cs="Satluj" w:ascii="Satluj" w:hAnsi="Satluj"/>
          <w:b/>
          <w:sz w:val="40"/>
          <w:szCs w:val="40"/>
        </w:rPr>
        <w:t xml:space="preserve"> ç¶ BB ÕðÈ îËºìð÷ ×ÅÇÂì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¯ð½ºà¯: êÅÇÕÃåÅé çÆ ÃðÕÅðÆ Â¶ÁðñÅÂÆé êÅÇÕÃåÅé ÇÂ¿àðéËôéñ Â¶ÁðñÅÂÆé÷ (</w:t>
      </w:r>
      <w:r>
        <w:rPr>
          <w:b/>
        </w:rPr>
        <w:t>PIA</w:t>
      </w:r>
      <w:r>
        <w:rPr>
          <w:rFonts w:cs="Satluj" w:ascii="Satluj" w:hAnsi="Satluj"/>
        </w:rPr>
        <w:t xml:space="preserve">) ÔÅñ ÔÆ ç¶ ÃÅñ» ÓÚ ñ×ÅåÅð ÚðÚÅ ÓÚ ðÔÆ þ¢ ÇÂ¾Õ Ãî¶º ç¹éÆÁ» çÆÁ» Ú¿×ÆÁ» Â¶ÁðñÅÂÆé» ÓÚ ôÅÇîñ ðÔÆ </w:t>
      </w:r>
      <w:r>
        <w:rPr>
          <w:b/>
        </w:rPr>
        <w:t>PIA</w:t>
      </w:r>
      <w:r>
        <w:rPr>
          <w:rFonts w:cs="Satluj" w:ascii="Satluj" w:hAnsi="Satluj"/>
        </w:rPr>
        <w:t>, Ô¹ä éÅ ÇÃðø ñ×ÅåÅð é°ÕÃÅé ÕÅðé î¹ôÇÕñ» ÓÚ þ Ã×¯º ÇÂÃ ç¶ ÕðîÚÅðÆ òÆ ç¶ô Û¾â Õ¶ í¾Ü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BB ÕðîÚÅðÆ Ô¯Â¶ ñÅêåÅ: </w:t>
      </w:r>
      <w:r>
        <w:rPr>
          <w:rFonts w:cs="Satluj" w:ascii="Satluj" w:hAnsi="Satluj"/>
        </w:rPr>
        <w:t xml:space="preserve">Çðê¯ðà» Áé°ÃÅð, </w:t>
      </w:r>
      <w:r>
        <w:rPr>
          <w:b/>
        </w:rPr>
        <w:t>PIA</w:t>
      </w:r>
      <w:r>
        <w:rPr>
          <w:rFonts w:cs="Satluj" w:ascii="Satluj" w:hAnsi="Satluj"/>
        </w:rPr>
        <w:t xml:space="preserve"> ç¶ BB ÕðîÚÅðÆ ÕËé¶âÅ ÜÅä å¯º ìÅÁç ñÅêåÅ Ô¯ ×Â¶ Ôé¢ ÇÂé·» ×ÅÇÂì Ô¯Â¶ ÕðîÚÅðÆÁ» ÓÚ øñÅÂÆà ÁàËºâËºàÃ, ÕðÈ ç¶ Ô¯ð îËºìð» ç¶ éÅñ-éÅñ êÅÇÂñàÃ òÆ ôÅÇîñ Ôé¢ ÇÂé·» ÕðîÚÅðÆÁ» é¶ ÕËé¶âÅ ÃðÕÅð å¯º ôðä î³×Æ þ¢ ÕðîÚÅðÆÁ» ç¶ ÇÂÃ åð·» ç¶ ñÅêåÅ Ô¯ä ç¶ ð¹ÞÅé é¶ ôÅÔìÅ÷ ÃðÕÅð ñÂÆ ôðÇî³ç×Æ êËçÅ Õð Çç¾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ñÅêåÅ Ô¯ä ç¶ î¹¾Ö ÕÅðé: </w:t>
      </w:r>
      <w:r>
        <w:rPr>
          <w:rFonts w:cs="Satluj" w:ascii="Satluj" w:hAnsi="Satluj"/>
        </w:rPr>
        <w:t xml:space="preserve">ÕðîÚÅðÆÁ» ç¶ ÕËé¶âÅ ÓÚ ôðä î³×ä ç¶ Çê¼Û¶ î¹¾Ö ÕÅðé êÅÇÕÃåÅé ÓÚ Çò×óçÆ ÁÅðÇæÕ ÃÇæåÆ Áå¶ </w:t>
      </w:r>
      <w:r>
        <w:rPr>
          <w:b/>
        </w:rPr>
        <w:t>PIA</w:t>
      </w:r>
      <w:r>
        <w:rPr>
          <w:rFonts w:cs="Satluj" w:ascii="Satluj" w:hAnsi="Satluj"/>
        </w:rPr>
        <w:t xml:space="preserve"> ç¶ Çé¾ÜÆÕðé (</w:t>
      </w:r>
      <w:r>
        <w:rPr>
          <w:b/>
        </w:rPr>
        <w:t>Privatization</w:t>
      </w:r>
      <w:r>
        <w:rPr>
          <w:rFonts w:cs="Satluj" w:ascii="Satluj" w:hAnsi="Satluj"/>
        </w:rPr>
        <w:t xml:space="preserve">) ù î³ÇéÁÅ ÜÅ ÇðÔÅ þ¢ ÃÆéÆÁð ê¼åðÕÅð ÷ÅÇÔç Ç×ôÕ¯ðÆ Áé°ÃÅð </w:t>
      </w:r>
      <w:r>
        <w:rPr>
          <w:b/>
        </w:rPr>
        <w:t>PIA</w:t>
      </w:r>
      <w:r>
        <w:rPr>
          <w:rFonts w:cs="Satluj" w:ascii="Satluj" w:hAnsi="Satluj"/>
        </w:rPr>
        <w:t xml:space="preserve"> ÕÂÆ ÃÅñ» å¯º ñ×ÅåÅð é°ÕÃÅé ÓÚ þ ÇÜÃ ÕÅðé ÕðîÚÅðÆÁ» ù Çîñä òÅñÆÁ» ÃÔÈñå» Ø¼à Ô¯ ×ÂÆÁ» Ôé¢ êÅÇÕÃåÅé ÃðÕÅð é¶ Â¶ÁðñÅÂÆé ù Çé¾ÜÆ Ô¾æ» ÓÚ ç¶ä çÅ øËÃñÅ ÕÆåÅ þ¢ ÁÇÜÔ¶ ÓÚ ÕðîÚÅðÆ ÇÂ¾Õ Ã¹ð¾ÇÖÁå íÇò¾Ö çÆ íÅñ ÓÚ ÕËé¶âÅ ÓÚ ÜÅ Õ¶ ôðä î³×ä çÅ åðÆÕÅ ÁêäÅ ðÔ¶ Ôé¢ </w:t>
      </w:r>
      <w:r>
        <w:rPr>
          <w:b/>
        </w:rPr>
        <w:t>PIA</w:t>
      </w:r>
      <w:r>
        <w:rPr>
          <w:rFonts w:cs="Satluj" w:ascii="Satluj" w:hAnsi="Satluj"/>
        </w:rPr>
        <w:t xml:space="preserve"> çÅ çÅÁòÅ þ ÇÕ ÕËé¶âÅ ç¶ ôðäÅðæÆ ÕÅùé» çÅ çÅÇÂðÅ ò¾âÅ þ ÇÜÃ çÅ øÅÇÂçÅ </w:t>
      </w:r>
      <w:r>
        <w:rPr>
          <w:b/>
        </w:rPr>
        <w:t>PIA</w:t>
      </w:r>
      <w:r>
        <w:rPr>
          <w:rFonts w:cs="Satluj" w:ascii="Satluj" w:hAnsi="Satluj"/>
        </w:rPr>
        <w:t xml:space="preserve"> ç¶ ÕðîÚÅðÆ À°áÅ ðÔ¶ Ôé¢ ÇÂÔÆ ÕÅðé þ ÇÕ ÕËé¶âÅ </w:t>
      </w:r>
      <w:r>
        <w:rPr>
          <w:b/>
        </w:rPr>
        <w:t>PIA</w:t>
      </w:r>
      <w:r>
        <w:rPr>
          <w:rFonts w:cs="Satluj" w:ascii="Satluj" w:hAnsi="Satluj"/>
        </w:rPr>
        <w:t xml:space="preserve"> ÕðîÚÅðÆÁ» ñÂÆ ñÅêåÅ Ô¯ä ñÂÆ Ãí å¯º êÃ¿çÆçÅ ç¶ô ìä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 xml:space="preserve">PIA </w:t>
      </w:r>
      <w:r>
        <w:rPr>
          <w:rFonts w:cs="Satluj" w:ascii="Satluj" w:hAnsi="Satluj"/>
          <w:b/>
        </w:rPr>
        <w:t xml:space="preserve">çÆ ÇéñÅîÆ çÆ ÇåÁÅðÆ: </w:t>
      </w:r>
      <w:r>
        <w:rPr>
          <w:rFonts w:cs="Satluj" w:ascii="Satluj" w:hAnsi="Satluj"/>
        </w:rPr>
        <w:t xml:space="preserve">êÅÇÕÃåÅé çÆ Çò×óçÆ ÁðæÇòòÃæÅ ç¶ ÚñÇçÁ» </w:t>
      </w:r>
      <w:r>
        <w:rPr>
          <w:b/>
        </w:rPr>
        <w:t>PIA</w:t>
      </w:r>
      <w:r>
        <w:rPr>
          <w:rFonts w:cs="Satluj" w:ascii="Satluj" w:hAnsi="Satluj"/>
        </w:rPr>
        <w:t xml:space="preserve"> çÆ ÇòÕðÆ ù ÁÅÖðÆ ÇòÕñê òÜ¯º ç¶ÇÖÁÅ ÜÅ ÇðÔÅ þ, Áå¶ êÅÇÕÃåÅé ÃðÕÅð Â¶ÁðñÅÂÆé çÆ éÆñÅîÆ Õðé ÜÅ ðÔÆ þ¢ êÌèÅé î³åðÆ ôÅÔìÅ÷ ôðÆø é¶ ÇÂÃ êÌÇÕÇðÁÅ ù êÅðçðôÆ ÇÕÔÅ þ¢ ÔÅñ»ÇÕ ÇéñÅîÆ ÓÚ ì¯ñÆ ñ×ÅÀ°ä òÅñÆÁ» î¹¾Ö Õ¿êéÆÁ» ÓÚ¯º ÇÂ¾Õ ø½ÜÆ øðàÆñÅÂÆ÷ð ÇñîÇàâ þ Ü¯ êÅÇÕÃåÅéÆ ÁÅðîÆ ÚÆø ÁÃÆî î¹éÆð ç¶ êÈð¶ Õ¿àð¯ñ Ô¶á þ¢ ÕÂÆ îÅÇÔð» çÅ î³éäÅ þ ÇÕ ÇÂÔ ÃÅðÆ êÌÇÕÇðÁÅ ÇÃðø </w:t>
      </w:r>
      <w:r>
        <w:rPr>
          <w:b/>
        </w:rPr>
        <w:t>PIA</w:t>
      </w:r>
      <w:r>
        <w:rPr>
          <w:rFonts w:cs="Satluj" w:ascii="Satluj" w:hAnsi="Satluj"/>
        </w:rPr>
        <w:t xml:space="preserve"> ù î¹éÆð çÆ Õ¿êéÆ ç¶ ÔòÅñ¶ Õðé çÅ ÇÂ¾Õ ÇçÖÅòÅ îÅå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úòðâ¯÷ ÕÅðé î½å» ç¶ î¼ç¶é÷ð </w:t>
      </w:r>
      <w:r>
        <w:rPr>
          <w:rFonts w:cs="Arial" w:ascii="Arial" w:hAnsi="Arial"/>
          <w:b/>
          <w:sz w:val="36"/>
          <w:szCs w:val="36"/>
        </w:rPr>
        <w:t>BC</w:t>
      </w:r>
      <w:r>
        <w:rPr>
          <w:rFonts w:cs="Satluj" w:ascii="Satluj" w:hAnsi="Satluj"/>
          <w:b/>
          <w:sz w:val="36"/>
          <w:szCs w:val="36"/>
        </w:rPr>
        <w:t xml:space="preserve"> êÌôÅÃé çÆ êÇÔñ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îñÕÆå ÇÃ¿Ø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ËéÕÈòð: ÇìÌÇàô Õ¯¦ìÆÁÅ ç¶ éËéÅÂÆî¯ ôÇÔð ÓÚ úòðâ¯÷ ÕÅðé Ô¯ä òÅñÆÁ» î½å» ù ð¯Õä ñÂÆ ÕÇîÀ±ÇéàÆ Ã¶øàÆ ÁøÃð» ù éò¶º À°êÕðä Áå¶ ÁÅè¹ÇéÕ ÃÅ÷¯-ÃîÅé éÅñ ñËÃ ÕÆåÅ Ç×ÁÅ þ¢ ÇÂÔ À°êðÅñÅ øËâðñ ÃðÕÅð òñ¯º êÌçÅé ÕÆå¶ ×Â¶ ÚÅð ñ¾Ö D@ Ô÷Åð âÅñð å¯º ò¾è ç¶ ø¿â éÅñ Ã¿íò Ô¯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ÌÅêå ò¶ðò¶ î¹åÅÇìÕ ÕÇîÀ±ÇéàÆ Ã¶øàÆ ÁøÃð» ñÂÆ ÁÇÜÔ¶ éò¶º àð¾Õ ÇåÁÅð ÕðòÅÂ¶ Ôé ÇÜé·» ÓÚ úòðâ¯÷ çÆ ð¯ÕæÅî Áå¶ ÁËîðÜËºÃÆ ÃÔÅÇÂåÅ éÅñ Ãì¿èå Çòô¶ô À°êÕðä ôÅÇîñ Ôé¢ ÁÇèÕÅðÆÁ» çÅ ÕÇÔäÅ þ ÇÕ ÇÂÔ éò» ÃÅ÷¯-ÃîÅé î½Õ¶ Óå¶ å¹ð¿å çõñ ç¶ä Áå¶ ÜÅé» ìÚÅÀ°ä ÓÚ îçç×Åð ÃÅÇìå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Åñ»ÇÕ ÇÂÃ ï¯ÜéÅ ù ñË Õ¶ Õ¹¾Þ òð×» òñ¯º ÁÅñ¯ÚéÅ òÆ ÕÆåÆ ÜÅ ðÔÆ þ¢ ÁÅñ¯ÚÕ» çÅ çÅÁòÅ þ ÇÕ Õ¶ºçðÆ ø¿â éò¶º òÅÔé» Áå¶ À°êÕðä» çÆ æ» éôÅ êÆóå» ñÂÆ ÁÅÀ±àðÆÚ êÌ¯×ðÅî», ÇÂñÅÜ Áå¶ ÃîÅÇÜÕ ÃÔÅÇÂåÅ Ã¶òÅò» Óå¶ õðÚ ÕÆå¶ ÜÅä¶ ÚÅÔÆç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ËéÅÂÆî¯ ÓÚ éÇôÁ» ÕÅðé ò¾è ðÔÆÁ» î½å» ç¶ î¼ç¶é÷ð ÇÂÔ Õçî ÇÂ¾Õ îÔ¾åòêÈðä Õ¯Çôô òÜ¯º ç¶ÇÖÁÅ ÜÅ ÇðÔÅ þ¢ ÔÅñ»ÇÕ ÇÂÃ øËÃñ¶ Ãì¿èÆ ò¾Ö-ò¾Ö òð×» òñ¯º ò¾Ö-ò¾Ö êÌåÆÇÕÇðÁÅò» Çç¾åÆÁ» ÜÅ ðÔ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>ÕËé¶âÅ ÓÚ ò¾è ðÔÆÁ» òÅðçÅå» ìÅð¶ ìËáÕ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ðÆ: ÕËé¶âÅ ÓÚ ñ×ÅåÅð ò¾è ðÔÆÁ» ×Ëº×òÅð» Áå¶ ÜìðÆ òÃÈñÆ çÆÁ» òÅðçÅå» ç¶ î¼ç¶é÷ð òðñâ ÇÃ¾Ö Á½ð×¶éÅÂÆ÷¶ôé òñ¯º ÃðÆ ç¶ ÇÃÇòÕ Ô¯àñ ÇòÖ¶ ÇÂ¾Õ ÜéåÕ ìËáÕ ÕÆåÆ ×ÂÆ¢ ÇÂÃ îÆÇà¿× ÓÚ Ã¿Ãç îËºìð êðî ìËºÃ, ðäçÆê ÃðÅÂ¶, â½é â¶òÆ÷, </w:t>
      </w:r>
      <w:r>
        <w:rPr>
          <w:b/>
        </w:rPr>
        <w:t xml:space="preserve">MLA </w:t>
      </w:r>
      <w:r>
        <w:rPr>
          <w:rFonts w:cs="Satluj" w:ascii="Satluj" w:hAnsi="Satluj"/>
        </w:rPr>
        <w:t>ÃàÆò ÕÈéð Ãä¶ ÕÂÆ ôõÃÆÁå» é¶ ÇôðÕå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îÆÇà¿× ÓÚ ÚðÚÅ çÅ î¹¾Ö ÇòôÅ ÕËé¶âÅ ÓÚ ò¾è ðÔÆ ÜìðÆ òÃÈñÆ, ×¯ñÆìÅðÆ Áå¶ òêÅðÆÁ» ù Çîñ ðÔÆÁ» èîÕÆÁ» ç¶ îÅîñ¶ ðÔ¶, Áå¶ ÇÂé·» ù ØàÅÀ°ä å¶ ìÚä ñÂÆ À°êÅò» ìÅð¶ òÆ ÚðÚÅ ÕÆå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ð ÇÂÃ ìËáÕ ç½ðÅé ÇÂ¾Õ é½ÜòÅé òñ¯º Ã»Ãç ÃðÅÂ¶ å¯º ÇÂ¾Õ Çå¾ÖÅ ÃòÅñ ê¹¾ÇÛÁÅ Ç×ÁÅ ÇÜÃ é¶ éòÄ ÚðÚÅ Û¶ó Çç¾åÆ þ¢ é½ÜòÅé é¶ ÃðÅÂ¶ å¯º ÇÂ¾Õ ÃòÅñ ê¹¾ÇÛÁÅ ÇÕ ÕËé¶âÅ ÓÚ íÅðå çÆ ôÇÔ Óå¶ Ô¯ ðÔÆÁ» òÅðçÅå» ç¶ î¼ç¶é÷ð ÕËé¶âÅ êÌôÅÃé é¶ íÅðå ç¶ ÇõñÅø ÕÆ ÕÅðòÅÂÆ ÕÆåÆ þ? ÇÂÃ ç¶ ÜòÅì ÓÚ Ã»Ãç ðäçÆê ÃðÅÂ¶ é¶ ÇÕÔÅ ÇÕ ÇÂÔ ÇÂ¾Õ ðÅôàðÆ î¹¾çÅ þ, Áå¶ ÇÂÃ ìÅð¶ ÃðÕÅð ÕÅùéÆ Õ¿î Õð ðÔÆ þ¢ À°é·» Á¼×¶ ÇÕÔÅ ÇÕ ìÆå¶ ÇçéÄ </w:t>
      </w:r>
      <w:r>
        <w:rPr>
          <w:b/>
        </w:rPr>
        <w:t>G-7</w:t>
      </w:r>
      <w:r>
        <w:rPr>
          <w:rFonts w:cs="Satluj" w:ascii="Satluj" w:hAnsi="Satluj"/>
        </w:rPr>
        <w:t xml:space="preserve"> ÓÚ òÆ êÌèÅé î³åðÆ ÕÅðéÆ é¶ ôîÈñÆÁå ÕÆåÆ ÃÆ, Áå¶ À°µæ¶ òÆ Á³åððÅôàðÆ ÁÇåòÅç ç¶ î¹¾ç¶ Óå¶ Ö¹¾ñ· Õ¶ ÚðÚÅ ÕÆåÆ ×ÂÆ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ÇÂÃ å¯º ìÅÁç é½ÜòÅé é¶ ç¹ìÅðÅ ì¯ñç¶ Ô¯Â¶ ÇÕÔÅ ÇÕ ÇÂÃ çÅ îåñì ÇÂÔ þ ÇÕ ÕËé¶âÅ ÃðÕÅð é¶ ÁÇîå ôÅÔ ç¶ ÇìÁÅé» Áå¶ ÕËé¶âÅ ÓÚ Ô¯ ðÔÆÁ» ÇÔ¿ÃÕ ØàéÅò» Çê¼Û¶ íÅðå ù ÜéåÕ å½ð Óå¶ Ç÷¿î¶òÅð áÇÔðÅÀ°ä ñÂÆ Õ¯ÂÆ Ãõå Õçî éÔÄ Ú¹¾ÇÕÁÅ å» Ã»Ãç ÃðÅÂ¶ é¶ ÇÂ¾Õ òÅð Çøð å¯º ç¹ÔðÅÇÂÁÅ ÇÕ ÇÂÃ îÅîñ¶ ÓÚ ÃðÕÅð Õ¿î Õð ðÔÆ þ Áå¶ ÇÂÃ îÅîñ¶ ÓÚ ç¯ò¶º ç¶ô Çîñ Õ¶ Õ¿î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Ô¹ä ÁÅÃÅéÆ éÅñ éÔÄ Çîñ¶×Æ</w:t>
      </w:r>
      <w:r>
        <w:rPr>
          <w:rFonts w:cs="Arial" w:ascii="Arial" w:hAnsi="Arial"/>
          <w:b/>
          <w:sz w:val="40"/>
          <w:szCs w:val="40"/>
        </w:rPr>
        <w:t xml:space="preserve"> US </w:t>
      </w:r>
      <w:r>
        <w:rPr>
          <w:rFonts w:cs="Satluj" w:ascii="Satluj" w:hAnsi="Satluj"/>
          <w:b/>
          <w:sz w:val="40"/>
          <w:szCs w:val="40"/>
        </w:rPr>
        <w:t>çÆ éÅ×ÇðÕå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Å é¶ ÁÅêäÆ òÆ÷Å éÆåÆ ÓÚ ÃõåÆ ç¶ Ã¿Õ¶å Çç¾å¶ Ôé ÇÜÃ ÓÚ </w:t>
      </w:r>
      <w:r>
        <w:rPr>
          <w:b/>
        </w:rPr>
        <w:t>Birth Tourism</w:t>
      </w:r>
      <w:r>
        <w:rPr>
          <w:rFonts w:cs="Satluj" w:ascii="Satluj" w:hAnsi="Satluj"/>
        </w:rPr>
        <w:t xml:space="preserve"> ÇõñÅø Ãõå ð¹Ö ÁêéÅÀ°ä Áå¶ </w:t>
      </w:r>
      <w:r>
        <w:rPr>
          <w:b/>
        </w:rPr>
        <w:t>H-1B</w:t>
      </w:r>
      <w:r>
        <w:rPr>
          <w:rFonts w:cs="Satluj" w:ascii="Satluj" w:hAnsi="Satluj"/>
        </w:rPr>
        <w:t xml:space="preserve"> Áå¶ </w:t>
      </w:r>
      <w:r>
        <w:rPr>
          <w:b/>
        </w:rPr>
        <w:t>H-4</w:t>
      </w:r>
      <w:r>
        <w:rPr>
          <w:rFonts w:cs="Satluj" w:ascii="Satluj" w:hAnsi="Satluj"/>
        </w:rPr>
        <w:t xml:space="preserve"> òðÕ òÆ÷Å ÇìéËÕÅð» ñÂÆ ÇâÜÆàñ Ü»Ú òèÅÀ°ä çÅ ÁËñÅé ÕÆåÅ Ç×ÁÅ þ¢ íÅðå ÓÚ ÁîðÆÕÆ çÈåØð é¶ </w:t>
      </w:r>
      <w:r>
        <w:rPr>
          <w:b/>
        </w:rPr>
        <w:t>B-1/B-2</w:t>
      </w:r>
      <w:r>
        <w:rPr>
          <w:rFonts w:cs="Satluj" w:ascii="Satluj" w:hAnsi="Satluj"/>
        </w:rPr>
        <w:t xml:space="preserve"> àÈÇðÃà òÆ÷Å ÇìéËÕÅð» ù Ãê¼ôà ÇÚåÅòéÆ Çç¾åÆ þ ÇÕ Ü¶Õð Õ½ºÃñð ÁÇèÕÅðÆÁ» ù ô¾Õ Ô¯ÇÂÁÅ àÈÇðÃà ÁîðÆÕÆ èðåÆ Óå¶ ì¾Ú¶ ù Üéî ç¶ Õ¶ ÁîðÆÕÆ éÅ×ÇðÕåÅ ñËä çÅ ô½ðàÕ¾à ÁêéÅÀ°äÅ ÚÅÔ¹¿ç¶ Ôé å» À°é·» çÆ Áð÷Æ î½Õ¶ Óå¶ ÔÆ ð¾ç Õð Çç¾åÆ 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Çéïî B@B@ å¯º ñÅ×È þ Áå¶ Ô¹ä ÇÂÃ ù Ô¯ð ÃõåÆ éÅñ ÁêéÅÇÂÁÅ ÜÅ ÇðÔÅ þ¢ ÁîðÆÕÅ é¶ ÇÕÔÅ þ ÇÕ </w:t>
      </w:r>
      <w:r>
        <w:rPr>
          <w:b/>
        </w:rPr>
        <w:t>Birth Tourism</w:t>
      </w:r>
      <w:r>
        <w:rPr>
          <w:rFonts w:cs="Satluj" w:ascii="Satluj" w:hAnsi="Satluj"/>
        </w:rPr>
        <w:t xml:space="preserve"> ÃðÕÅðÆ Ãð¯å» Óå¶ ì¶òÜ·Å ì¯Þ êÅªçÅ þ Áå¶ ÁÕÃð àËÕÃê¶Áð÷ ù îËâÆÕñ õðÚÅ Þ¾ñäÅ êËºçÅ þ¢ À°µæ¶ ÔÆ AE çÃ¿ìð å¯º ô¹ðÈ Ô¯ä òÅñ¶ éò¶º Ãà¶à ÇâêÅðàîËºà êÌ¯à¯Õ½ñ åÇÔå ÃÅð¶ </w:t>
      </w:r>
      <w:r>
        <w:rPr>
          <w:b/>
        </w:rPr>
        <w:t>H-1B</w:t>
      </w:r>
      <w:r>
        <w:rPr>
          <w:rFonts w:cs="Satluj" w:ascii="Satluj" w:hAnsi="Satluj"/>
        </w:rPr>
        <w:t xml:space="preserve"> ÕðîÚÅðÆÁ» Áå¶ </w:t>
      </w:r>
      <w:r>
        <w:rPr>
          <w:b/>
        </w:rPr>
        <w:t>H-4</w:t>
      </w:r>
      <w:r>
        <w:rPr>
          <w:rFonts w:cs="Satluj" w:ascii="Satluj" w:hAnsi="Satluj"/>
        </w:rPr>
        <w:t xml:space="preserve"> ÁÅôÇðå» (</w:t>
      </w:r>
      <w:r>
        <w:rPr>
          <w:b/>
        </w:rPr>
        <w:t>Dependents</w:t>
      </w:r>
      <w:r>
        <w:rPr>
          <w:rFonts w:cs="Satluj" w:ascii="Satluj" w:hAnsi="Satluj"/>
        </w:rPr>
        <w:t xml:space="preserve">) ù, íÅò¶º À°Ô éò¶º òÆ÷¶ ñÂÆ Áð÷Æ ç¶ ðÔ¶ Ô¯ä Ü» éòÆéÆÕðä Õð ðÔ¶ Ô¯ä, Ü»Ú ñÂÆ ÁÅêä¶ Á½éñÅÂÆé ÖÅÇåÁ» åÕ êÔ¹¿Ú êÌçÅé ÕðéÆ êò¶×Æ¢ </w:t>
      </w:r>
      <w:r>
        <w:rPr>
          <w:b/>
        </w:rPr>
        <w:t xml:space="preserve">F, M </w:t>
      </w:r>
      <w:r>
        <w:rPr>
          <w:rFonts w:cs="Satluj" w:ascii="Satluj" w:hAnsi="Satluj"/>
        </w:rPr>
        <w:t xml:space="preserve">Áå¶ </w:t>
      </w:r>
      <w:r>
        <w:rPr>
          <w:b/>
        </w:rPr>
        <w:t xml:space="preserve">J </w:t>
      </w:r>
      <w:r>
        <w:rPr>
          <w:rFonts w:cs="Satluj" w:ascii="Satluj" w:hAnsi="Satluj"/>
        </w:rPr>
        <w:t>òÆ÷Å ñÂÆ ÇÂÔ Ü»Ú êÇÔñ» ÔÆ ñÅ÷î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Ì½ÃËµÇÃ¿× Ü» ð¾ç Ô¯ä çÅ õåðÅ îÇÔÃÈÃ Ô¯ ÇðÔÅ þ¢ ÇÂÃ ç¶ éÅñ ÔÆ </w:t>
      </w:r>
      <w:r>
        <w:rPr>
          <w:b/>
        </w:rPr>
        <w:t>H-1B</w:t>
      </w:r>
      <w:r>
        <w:rPr>
          <w:rFonts w:cs="Satluj" w:ascii="Satluj" w:hAnsi="Satluj"/>
        </w:rPr>
        <w:t xml:space="preserve"> Áå¶ </w:t>
      </w:r>
      <w:r>
        <w:rPr>
          <w:b/>
        </w:rPr>
        <w:t>H-4</w:t>
      </w:r>
      <w:r>
        <w:rPr>
          <w:rFonts w:cs="Satluj" w:ascii="Satluj" w:hAnsi="Satluj"/>
        </w:rPr>
        <w:t xml:space="preserve"> òÆ÷Å ÇÂ¿àðÇòÀ±÷ çÆÁ» Ô÷Åð» åðÆÕ» î¹ó åËÁ ÕÆåÆÁ» ×ÂÆÁ» Ôé ÇÜé·» ÓÚ Õ¹¾Þ ÇìéËÕÅð» ù B@BF åÕ ñÂÆ éòÆÁ» åðÆÕ» Çç¾åÆÁ» ×ÂÆÁ» Ôé¢ çÈåØð é¶ Ãê¼ôà ÕÆåÅ þ ÇÕ ê¹ðÅäÆÁ» ð¾ç ÕÆåÆÁ» åðÆÕ» Óå¶ êÔ¹¿Úä òÅñ¶ ÇìéËÕÅð» ù çÅõñÅ éÔÄ Çîñ¶×Å¢ ÇÂÃ å¯º ÇÂñÅòÅ òÆ÷Å ò¶òð êÌ¯×ðÅî Á³çð ïÅåðÅ Õðé òÅÇñÁ» ñÂÆ òÆ ÃõåÆ òèÅÂÆ ÜÅ ðÔÆ þ¢ ÁîðÆÕÆ ÕÃàî÷ Áå¶ ì½ðâð êÌ¯àËÕôé é¶ Ã¹ÞÅÁ Çç¾åÅ þ ÇÕ D@ ç¶ô» ç¶ ïÅåðÆÁ» å¯º ê³Ü ÃÅñ» çÆ Ã¯ôñ îÆâÆÁÅ ÇÔÃàðÆ ÇÂÕ¾áÆ ÕÆåÆ ÜÅò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B@BF ÓÚ ÇÂé·» ê³Ü æÅò» Óå¶ ÇÛ¾ó ÃÕçÆ þ Ü¿×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B@BF ÓÚ ç¹éÆÁ» ÇÂ¾Õ ÁÇÜÔ¶ ç½ð ÓÚ çÅÖñ Ô¯ ðÔÆ þ ÇÜ¾æ¶ ðÅÜéÆÇåÕ åìçÆñÆ, ÁÅðÇæÕ ÁÇéôÇÚååÅ Áå¶ ÃðÔ¾çÆ ÇòòÅç éò¶º Ã¿Õà êËçÅ Õð ÃÕç¶ Ôé¢ Ã¹ð¾ÇÖÁÅ îÅÇÔð Áå¶ Çé×ðÅéÆ Â¶Ü¿ÃÆÁ» ÇÚåÅòéÆ ç¶ ðÔÆÁ» Ôé ÇÕ ÁÅÀ°ä òÅñÅ ÃÅñ ÕÂÆ ç¶ô» ñÂÆ ìÔ¹å ÁÃÇæð ÃÅÇìå Ô¯ ÃÕçÅ þ¢ ÇÂ¾Õ êÅÃ¶ ÕÂÆ Ö¶åð» ÓÚ Ú¾ñ ðÔ¶ àÕðÅÁ Áå¶ Õî÷¯ð ÃðÕÅð» ÃÇæåÆ ù Ô¯ð Çò×ó ðÔÆÁ» Ôé¢ çÈÜ¶ êÅÃ¶, ÇòòÅÇçå Ú¯ä», Ö¶åðÆ ×¾áÜ¯ó» ù ìçñäÅ, Áå¶ òèçÆ ø½ÜÆ ×åÆÇòèÆ éò¶º í±-ðÅÜéÆÇåÕ åéÅÁ êËçÅ Õð ÃÕçÆ þ¢ (ÔÇæÁÅðì¿ç àÕðÅÁ ÃæÅé Áå¶ ØàéÅ â¶àÅ) Áé°ÃÅð ç¹éÆÁ» ç¶ ÕÂÆ ÇÔ¾ÇÃÁ» ÓÚ ÇÔ¿ÃÅ Ô¹ä Õ¶ºçðÆÇÕÌå åÅÕå» çÆ ìÜÅÂ¶ Û¯à¶ ÔÇæÁÅðì¿ç ÃîÈÔ», Ç×ð¯Ô» Áå¶ Çã¾ñ¶ ×¾áÜ¯ó» ç¹ÁÅðÅ ÚñÅÂÆ Ü»çÆ þ¢ ÇÂÔ ÃÇæåÆ ù Ô¯ð òÆ ×¹¿ÞñçÅð ìäÅªçÅ þ ÇÕªÇÕ ÇÂé·» ÃîÈÔ» ù ÕÅìÈ ÕðéÅ î¹ôÇÕñ þ¢ ÇÂé·» àÕðÅò» çÅ Ãî¹¿çðÆ Ã¹ð¾ÇÖÁÅ, êðòÅÃ Áå¶ Çòôò ðÅÜéÆåÆ Óå¶ òÆ â±¿ØÅ êÌíÅò êË ÃÕçÅ þ¢ ç¹éÆÁ» ç¶ ÇÂ¾Õ ÇÔ¾Ã¶ ÓÚ òèç¶ åéÅÁ çÅ çÈÜ¶ ç¶ô» Óå¶ òÆ â±¿ØÅ êÌíÅò êË ÃÕçÅ þ¢ ÇÂÃ¶ Õð Õ¶ B@BF ù Ã¿íÅòÆ àÕðÅÁ ç¶ ÃÅñ òÜ¯º ê¶ô ÕÆåÅ ÜÅ ÇðÔÅ þ¢ ê³Ü êÌî¹¾Ö Ö¶åð Ü¿× Ü» ÇÔ¿ÃÅ ç¶ ÷¯Öî ÓÚ Ô¯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A. ñÅåÆéÆ ÁîðÆÕÅ - òËé¶÷¹Â¶ñÅ Áå¶ ×¹Á»ãÆ ç¶ô: </w:t>
      </w:r>
      <w:r>
        <w:rPr>
          <w:rFonts w:cs="Satluj" w:ascii="Satluj" w:hAnsi="Satluj"/>
        </w:rPr>
        <w:t>ñÅåÆéÆ ÁîðÆÕÅ B@BF ÓÚ Ãí å¯º ÁÃÇæð Ö¶åð» ÓÚ¯º ÇÂ¾Õ Ô¯ ÃÕçÅ þ¢ òËé¶÷¹Â¶ñÅ ÓÚ ðÅÜéÆÇåÕ åéÅÁ Áå¶ ÁîðÆÕÆ çÖñÁ³çÅ÷Æ é¶ ÃÇæåÆ ù Ô¯ð Çò×Åó Çç¾åÅ þ¢ ÇÃ¾à¶ òÜ¯º ì¯ñÆòÆÁÅ, Õ¯ÃàÅ ðÆÕÅ, ê¶ðÈ, ìÌÅ÷Æñ, Õ¯¦ìÆÁÅ Áå¶ ÇÚñÆ Ãî¶å ÕÂÆ ç¶ô Ã¹ð¾ÇÖÁÅ ç¶ éÅî Óå¶ ø½Ü çÆ í±ÇîÕÅ òèÅ ðÔ¶ Ôé¢ ÇÂÔ ø½ÜÆÕðä ÇÔ¿ÃÅ Áå¶ îé°¾ÖÆ ÁÇèÕÅð» çÆ À°¦ØäÅ ç¶ ÷¯Öî ù òèÅ ÇðÔÅ þ¢ ÁËÕòÅâ¯ð ÇÂÃ Ö¶åð ÓÚ ÇÂ¾Õ ò¾âÅ Ô½àÃê½à ìä Ç×ÁÅ þ ÇÜÃ ÓÚ ×Ëº× ÇÔ¿ÃÅ, Ü¶ñ· Çòçð¯Ô Áå¶ éôÆñ¶ êçÅðæ» ç¶ éËàòðÕ ç¶ô ù ÁÃÇæð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B. ï½ðê - ï±Õð¶é Óå¶ òèçÅ çìÅÁ: </w:t>
      </w:r>
      <w:r>
        <w:rPr>
          <w:rFonts w:cs="Satluj" w:ascii="Satluj" w:hAnsi="Satluj"/>
        </w:rPr>
        <w:t>ðÈÃ Ô¹ä â¯éËåÃÕ ÓÚ ÇÂ¾Õ ò¾âÅ ø½ÜÆ Á½êÌ¶ôé Õð ÇðÔÅ þ Áå¶ ï±Õð¶éÆ ôÇÔð» Óå¶ ¦ìÆ çÈðÆ çÆÁ» Çî÷ÅÇÂñ» çÅö ÇðÔÅ þ¢ ÇÂÃ ç½ðÅé éòÆÁ» ÁîðÆÕÆ éÆåÆÁ» Áå¶ ê¼Ûî ù Õî÷¯ð Õðé çÆÁ» ðÈÃ çÆÁ» Õ¯Çôô» ï½ðê ù Ô¯ð ÁÃÇæð Õð ÃÕ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C. Â¶ôÆÁÅ - ÇîÁÅéîÅð Áå¶ êÅÇÕÃåÅé: </w:t>
      </w:r>
      <w:r>
        <w:rPr>
          <w:rFonts w:cs="Satluj" w:ascii="Satluj" w:hAnsi="Satluj"/>
        </w:rPr>
        <w:t>ÇîÁ»îÅð ÓÚ ø½Ü Ú¯ä» ÕðòÅ Õ¶ Ã¾åÅ Óå¶ ÁÅêäÆ êÕó î÷ìÈå Õðé çÆ Õ¯Çôô ÕðçÆ þ, êð ÜéåÅ Áå¶ Çòçð¯ÔÆ ÃîÈÔ Çòð¯è Õð ðÔ¶ Ôé¢ ÚÆé ç¶ Ãîðæé ç¶ ìÅòÜÈç, ç¶ô ÓÚ ÇÔ¿ÃÅ Áå¶ ÁðÅÜÕåÅ òèä çÆ À°îÆç þ¢ êÅÇÕÃåÅé ÓÚ åÇÔðÆÕ-Â¶-åÅÇñìÅé êÅÇÕÃåÅé, ìñ¯Ú Çòçð¯Ô Áå¶ ÁøöÅé ÃðÔ¾ç Óå¶ åéÅÁ B@BF ù ìÔ¹å ÁÃÇæð ìäÅ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D. î¼è êÈðì - ñÅñ ÃÅ×ð, ÇÂ÷ðÅÇÂñ Áå¶ ÇÂðÅé: </w:t>
      </w:r>
      <w:r>
        <w:rPr>
          <w:rFonts w:cs="Satluj" w:ascii="Satluj" w:hAnsi="Satluj"/>
        </w:rPr>
        <w:t>ñÅñ ÃÅ×ð ÓÚ ÔÈåÆ ìÅ×ÆÁ» ç¶ Çî÷ÅÂÆñ» Áå¶ âð¯é÷ Á³åððÅôàðÆ òêÅð îÅð×» ñÂÆ õåðÅ Ôé¢ ÇÂ÷ðÅÂÆñ ×Å÷Å, ÇñìéÅé, ÃÆðÆÁÅ Áå¶ ÂÆðÅé Ãî¶å ÕÂÆ î¯ðÇÚÁ» Óå¶ åéÅÁ çÅ ÃÅÔîäÅ Õð ÇðÔÅ þ¢ ÇÂðÅé ÁÅêäÆÁ» ø½ÜÆ Áå¶ êÌîÅä± Ãîð¾æÅò» çÅ ÇòÃæÅð Õð ÇðÔÅ þ Ü¯ Ö¶åð ÓÚ éò¶º àÕðÅÁ ù Üéî ç¶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E. ÁøðÆÕÅ - ÃÅÔ¶ñ Áå¶ Ã¹âÅé: </w:t>
      </w:r>
      <w:r>
        <w:rPr>
          <w:rFonts w:cs="Satluj" w:ascii="Satluj" w:hAnsi="Satluj"/>
        </w:rPr>
        <w:t xml:space="preserve">ÃÅÔ¶ñ Ö¶åð ÓÚ </w:t>
      </w:r>
      <w:r>
        <w:rPr>
          <w:b/>
        </w:rPr>
        <w:t xml:space="preserve">ISIS </w:t>
      </w:r>
      <w:r>
        <w:rPr>
          <w:rFonts w:cs="Satluj" w:ascii="Satluj" w:hAnsi="Satluj"/>
        </w:rPr>
        <w:t>Áå¶ Áñ-ÕÅÇÂçÅ éÅñ Ü¹ó¶ ÃîÈÔ ê¼ÛîÆ ÁøðÆÕÅ ÓÚ øËñ ðÔ¶ Ôé¢ ÇÂÃ ç½ðÅé Ã¹âÅé ÓÚ ÃÈâÅé ÁÅðîâ ø¯ðÇÃ÷ Áå¶ ðËÇêâ Ãê¯ðà ø¯ðÇÃ÷ ÇòÚÕÅð Ü¿× Ãí å¯º ØÅåÕ ìäÆ Ô¯ÂÆ þ¢ ÇÂÃ çÅ îåñì þ ÇÕ B@BF ç¹éÆÁ» ñÂÆ ò¾â¶ àÕðÅÁ çÅ ÃÅñ Ô¯ ÃÕçÅ þ ÇÜ¾æ¶ Û¯à¶ ê¼èð ç¶ åéÅÁ òÆ ÇÂ¾Õ Çòôò-ÇòÁÅêÆ Ã¿Õà ÓÚ ìçñ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</w:rPr>
      </w:pPr>
      <w:r>
        <w:rPr>
          <w:rFonts w:cs="Satluj" w:ascii="Satluj" w:hAnsi="Satluj"/>
          <w:b/>
          <w:sz w:val="44"/>
          <w:szCs w:val="44"/>
        </w:rPr>
        <w:t>AG@ ø¹¾àìÅñ îËçÅé» ÇÜ¾âÅ ð¶ñò¶ Ãà¶ô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Ú¯º×ÇÕ¿×: ÚÆé é¶ ÔÅñ ÔÆ ÓÚ ç¹éÆÁ» çÅ Ãí å¯º ò¾âÅ ð¶ñò¶ Ãà¶ôé Ú¯º×ÇÕ¿× ÂÆÃà ìäÅ Õ¶ ÇÂ¿ÜÆéÆÁÇð¿× çÆ ç¹éÆÁ» ÓÚ ÇÂ¾Õ Ô¯ð ò¾âÅ ÕÅðéÅîÅ ÕÆåÅ þ¢ ÇÂÔ Ãà¶ôé ÁÅÕÅð ÓÚ AG@ ø¹¾àìÅñ îËçÅé» ç¶ ìðÅìð øËÇñÁÅ Ô¯ÇÂÁÅ þ, Áå¶ A.BB ÇîñÆÁé òð× îÆàð ÓÚ ÇòÕÇÃå ÕÆåÅ Ç×ÁÅ þ¢ ÇÂÃ çÆ ÇòôÅñåÅ çÅ Á³çÅ÷Å ÇÂÃ ×¾ñ å¯º ñ×ÅÇÂÁÅ ÜÅ ÃÕçÅ þ ÇÕ ÇÂÔ ÇéÀ± ï½ðÕ ç¶ ×ÌËºâ ÃËºàðñ àðîÆéñ å¯º ÇÂÔ ê³Ü ×¹äÅ ò¾â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Ãà¶ôé çÅ ÇéðîÅä B@BB ÓÚ ô¹ðÈ Ô¯ÇÂÁÅ å¶ B@BE åÕ êÈðÅ Ô¯ÇÂÁÅ ÇÜÃ Óå¶ ñ×í× FE Ô÷Åð Õð¯ó ð¹êÂ¶ õðÚ ÕÆå¶ ×Â¶¢ ÇÂÔ Ãà¶ôé ÇÃðø ÇòôÅñåÅ çÅ êÌåÆÕ éÔÄ ìñÇÕ ÁÅè¹ÇéÕ Çâ÷ÅÂÆé, ÔÅÂÆ-àËµÕ Ã¹ÇòèÅò» Áå¶ ïÅåðÆÁ» ñÂÆ ÁÅðÅîçÅÇÂÕ ïÅåðÅ çÅ ÇÂ¾Õ ì¶Ü¯ó Çîôðä ê¶ô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Â¶Áðê¯ðà òð×ÆÁ» ÁÅè¹ÇéÕ Ã¹ÇòèÅò»: </w:t>
      </w:r>
      <w:r>
        <w:rPr>
          <w:rFonts w:cs="Satluj" w:ascii="Satluj" w:hAnsi="Satluj"/>
        </w:rPr>
        <w:t xml:space="preserve">Ú¯º×ÇÕ¿× ÂÆÃà ð¶ñò¶ Ãà¶ôé ïÅåðÆÁ» ù ÔòÅÂÆ Á¼â¶ òð×ÆÁ» Ã¹Çò¾èÅò» êÌçÅé ÕðçÅ þ¢ ÇÂ¾æ¶ ÇâÜÆàñ ÃÈÚéÅ ì¯ðâ, îñàÆ-ñËº×À°Â¶Ü þµñê ÇÃÃàî Áå¶ ÔÅÂÆ-ÃêÆâ </w:t>
      </w:r>
      <w:r>
        <w:rPr>
          <w:b/>
        </w:rPr>
        <w:t>Wifi</w:t>
      </w:r>
      <w:r>
        <w:rPr>
          <w:rFonts w:cs="Satluj" w:ascii="Satluj" w:hAnsi="Satluj"/>
        </w:rPr>
        <w:t xml:space="preserve"> òð×ÆÁ» ÁÅè¹ÇéÕ åÕéÆÕ» À°êñìè Ôé¢ ïÅåðÆÁ» çÆ ÃÔÈñå ñÂÆ ñ¯óÄçÆÁ» ÃÆà», î¯ìÅÂÆñ ÚÅðÇÜ¿× Ãà¶ôé÷, Ã¹ð¾ÇÖÁå ñ½Õð å¶ ò·ÆñÚ¶Áð ÁËÕÃËÇÃÇìñàÆ çÆ ÇòòÃæÅ þ¢ ÇÂÃ å¯º ÇÂñÅòÅ ÇÂ¾æ¶ îËÕâ½éñâ÷ Áå¶ </w:t>
      </w:r>
      <w:r>
        <w:rPr>
          <w:b/>
        </w:rPr>
        <w:t>KFC</w:t>
      </w:r>
      <w:r>
        <w:rPr>
          <w:rFonts w:cs="Satluj" w:ascii="Satluj" w:hAnsi="Satluj"/>
        </w:rPr>
        <w:t xml:space="preserve"> òð×ÆÁ» Á³åððÅôàðÆ øÈâ Ú¶é» ç¶ éÅñ-éÅñ ÃæÅéÕ Ú¯º×ÇÕ¿× êÕòÅé òÆ À°êñìè Ôé¢ Ã¹ð¾ÇÖÁÅ ç¶ ÇñÔÅ÷ éÅñ Á½é-×ðÅÀ±ºâ Ã¹ð¾ÇÖÁÅ Áå¶ ìÅÇÂúîËÇàÌÕ ÃÕËÇé§× çÆ òÆ ÇòòÃæÅ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åÕéÆÕ å¶ ÁÅðÕÆàËÕÚð çÅ Áé¯ÖÅ î¶ñ: </w:t>
      </w:r>
      <w:r>
        <w:rPr>
          <w:rFonts w:cs="Satluj" w:ascii="Satluj" w:hAnsi="Satluj"/>
        </w:rPr>
        <w:t>ÇÂÃ Ãà¶ôé çÆ ÁÅðÕÆàËÕÚð ÓÚ ÃæÅéÕ ÃÇíÁÅÚÅð çÆ ÞñÕ ç¶Öä ù ÇîñçÆ þ ÇÜò¶º ÇÕ Ô¹Á»× Ü¹Â¶-ÇÂ¿ÃêÅÇÂðâ Çêñð Áå¶ ÕËî¶ñÆÁÅ-ÃàÅÂÆñ Â¶Áð Õ¿âÆôÇé§× ï°ÇéàÃ¢ Û¾å ÓÚ ñ¾×¶ ×ñÅÃ êËéñ Ççé íð Õ¹çðåÆ ð½ôéÆ êÌçÅé Õðç¶ Ôé¢ ÇÂÔ Õ½îêñËÕÃ Çå¿é ê¼èð» ÓÚ øËÇñÁÅ Ô¯ÇÂÁÅ þ ÇÜÃ ÓÚ AE êñËàø½ðî÷ Áå¶ BI ð¶ñò¶ àðËÕ Ôé Ü¯ íÆó òÅñ¶ Ãî¶º ÓÚ òÆ ÁÅòÅÜÅÂÆ ù Ã¹ÚÅðÈ ð¾Öç¶ Ôé¢ ð¯÷ÅéÅ ñ×í× Çå¿é ñ¾Ö HD Ô÷Åð ïÅåðÆ ÇÂÃ Ãà¶ôé å¯º ×¹÷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ÅÂÆ-ÃêÆâ Õ¯éËÕàÆÇòàÆ: </w:t>
      </w:r>
      <w:r>
        <w:rPr>
          <w:rFonts w:cs="Satluj" w:ascii="Satluj" w:hAnsi="Satluj"/>
        </w:rPr>
        <w:t xml:space="preserve">Ú¯º×ÇÕ¿× ÂÆÃà Ãà¶ôé Ã¾å ò¾âÆÁ» ÔÅÂÆ-ÃêÆâ ñÅÂÆé» éÅñ Ü¹ÇóÁÅ Ô¯ÇÂÁÅ þ ÇÜÃ éÅñ ïÅåðÅ çÅ Ãî» ìÔ¹å Ø¼à Ô¯ Ç×ÁÅ þ¢ ø¹ÕÇÃ¿× ì¹ñ¶à àð¶é» ÓÚ ïÅåðÆ CE@ </w:t>
      </w:r>
      <w:r>
        <w:rPr>
          <w:b/>
        </w:rPr>
        <w:t>km/h</w:t>
      </w:r>
      <w:r>
        <w:rPr>
          <w:rFonts w:cs="Satluj" w:ascii="Satluj" w:hAnsi="Satluj"/>
        </w:rPr>
        <w:t xml:space="preserve"> çÆ ðøåÅð éÅñ Ãøð Õð ÃÕç¶ Ôé¢ ÇÂÃ çÆ ÇÂ¾Õ À°çÅÔðä éòÄ Ú¯º×ÇÕ¿×-Þ»×ÇÜÁÅÜÆ ñÅÂÆé þ ÇÜÃ é¶ ïÅåðÅ çÅ Ãî» ñ×í× B.E Ø³à¶ ØàÅ Çç¾åÅ þ¢ îËàð¯ éÅñ Ü¹ó¶ Ô¯ä ÕÅðé ñ¯Õñ ïÅåðÅ òÆ ÁÅÃÅé å¶ å¶÷ Ô¯ ×ÂÆ þ¢ Ú¯º×ÇÕ¿× ÂÆÃà ð¶ñò¶ Ãà¶ôé ÇÃðø ÇÂ¾Õ ÁÅòÅÜÅÂÆ Õ¶ºçð éÔÄ ìñÇÕ ÚÆé çÆ ÇÂ¿ÜÆéÆÁÇð¿× åÅÕå Áå¶ ÁÅè¹ÇéÕåÅ çÅ ÇÂ¾Õ Áé¯ÖÅ êÌîÅä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êÅÇÕ ï±éÆòðÇÃàÆ ÓÚ êó·ÅÂÆ ÜÅò¶×Æ ×ÆåÅ Áå¶ îÔ»íÅð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ÅÔ½ð: ò¿â å¯º ìÅÁç êÇÔñÆ òÅð Ã¿ÃÇÕÌå êÅÇÕÃåÅé çÆ ÇÕÃ¶ ï±éÆòðÇÃàÆ ÓÚ òÅÇêÃ ÁÅ ×ÂÆ þ¢ êÅÇÕÃåÅéÆ Ô¹ä Ã¿ÃÇÕÌå êó·é×¶ Áå¶ éÅñ ÔÆ îÔ»íÅðå å¶ ×ÆåÅ ç¶ Ã¿ÃÇÕÌå ôñ¯Õ» çÅ êÅá å¶ À°µÚÅðä ÕðéÅ òÆ ÇÃ¾Öä×¶¢ ôñ¯Õ» ç¶ Áðæ» ù ÃîÞç¶ Ô¯Â¶ À°Ô ÇÃÇÖÁÅò» ù ÁÅêä¶ ÜÆòé çÅ ÇÔ¾ÃÅ ìäÅÀ°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ÅÇÕÃåÅé çÆ ñÅÔ½ð ï±éÆòðÇÃàÆ Á½ø îËé¶ÜîËºà ÃÅÇÂ¿Ã÷ ÓÚ êÇÔñÆ òÅð Ã¿ÃÇÕÌå çÅ Õ¯ðÃ ô¹ðÈ ÕÆåÅ Ç×ÁÅ þ¢ êÌ¯øËÃð» çÅ ÕÇÔäÅ þ ÇÕ íÅôÅò» ù Ô¾ç» çÆÁ» Õ¿è» òÜ¯º éÔÄ Ã×¯º ÃÇíÁÅÚÅð» ù Ü¯óé òÅñ¶ ê¹ñ» òÜ¯º ò¶ÇÖÁÅ ÜÅäÅ ÚÅÔÆ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×¹ðîäÆ ÃËºàð ç¶ âÅÇÂðËÕàð âÅ. ÁñÆ À°ÃîÅé çÅ î³éäÅ þ ÇÕ Á×ñ¶ A@ å¯º AE ÃÅñ» Á³çð ÁÇÜÔÆ åìçÆñÆ ÁÅò¶×Æ ÇÕ êÅÇÕÃåÅé ÓÚ êËçÅ å¶ ò¾â¶ Ô¯Â¶ ì¾Ú¶ ×ÆåÅ Áå¶ îÔ»íÅðå ç¶ ÇòçòÅé ìä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ø¯ðîËé ÇÕÌôÚÆÁé ÕÅñÜ ÓÚ ÃîÅÜ ôÅôåð ç¶ êÌ¯øËÃð âÅ. ôÅÇÔç ðôÆç ÇÂÃ êÈð¶ ïåé ç¶ Çê¼Û¶ êÌ¶ðÕ ôÕåÆ Ôé¢ À°Ô ¦ì¶ Ãî¶º å¯º Ã¿ÃÇÕÌå ÓÚ ÇçñÚÃêÆ ð¾Öç¶ Ôé¢ ÇÂÃ ù êÅÇÕÃåÅé ÓÚ Ã¿ÃÇÕÌå íÅôÅ ù ç¾ÖäÆ Â¶ôÆÁÅÂÆ ÃÇíÁÅÚÅðÕ å¶ ì½ÇèÕ ÇòðÅÃå éÅñ Ü¯óé òñ ÇÂ¾Õ Õçî î³Çé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ÁÅÃàÌ¶ñÆÁÅ Ôîñ¶ ÓÚ òÅñ-òÅñ ìÇÚÁÅ ÃÅìÕÅ ÇÕÌÕà Õêå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ÃâéÆ: ÁÅÃàÌ¶ñÆÁÅ çÅ ôÇÔð ÇÃâéÆ, Ü¯ ÇÕ ç¹éÆÁ» çÆÁ» Ãí å¯º Ã¹ð¾ÇÖÁå æÅò» ÓÚ¯º ÇÂ¾Õ þ, À°µæ¶ ÁËåòÅð AD çÃ¿ìð ù ì½ºâÅÂ¶ ìÆÚ Óå¶ Õ¹¾Þ ÔîñÅòð» é¶ Á³é·¶òÅÔ ×¯ñÆÁ» ÚñÅ Çç¾åÆÁ»¢ ÇÂÃ ØàéÅ ÓÚ AE å¯º ò¾è ñ¯Õ» çÆ ÜÅé ÚñÆ ×ÂÆ ÇÜé·» ÓÚ ç¯ ê¹ñÆÃ òÅñ¶ òÆ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Ôîñ¶ ç½ðÅé ÇÂ¿×ñËºâ çÅ ÃÅìÕÅ ÕêåÅé îÅÂÆÕñ ò·½é òÆ ì½ºâÅÂ¶ ìÆÚ Ö¶åð ÓÚ ÔÆ î½ÜÈç ÃÆ¢ ò·½é À°Ã Ôîñ¶ ÓÚ òÅñ-òÅñ ìÚ Ç×ÁÅ¢ À°Ã é¶ Ã¯ôñ îÆâÆÁÅ ðÅÔÄ ÇÂÃ çÆ ÜÅäÕÅðÆ Çç¾åÆ¢ ò·½é é¶ ç¾ÇÃÁÅ ÇÕ À°Ã é¶ ÇÂ¾Õ ðËÃà¯ðËºà ÓÚ «¾Õ Õ¶ ÁÅêäÆ ÜÅé ìÚÅÂÆ Áå¶ À°Ô Ô¹ä êÈðÆ åð·» Ã¹ð¾ÇÖ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ÅÂÆÕñ ò·½é é¶ àòÆà Õð Õ¶ ÇÂÃ Áé°íò ù ÇíÁÅéÕ ç¾ÇÃÁÅ Áå¶ ÇñÇÖÁÅ ÇÕ Óì½ºâÅÂ¶ ÓÚ ÇÂ¾Õ ðËÃà¯ðËºà ÓÚ ì¿ç ðÇÔäÅ ÁÅêä¶ ÁÅê ÓÚ ÇÂ¾Õ ÇíÁÅéÕ Áé°íò ÃÆ¢ À°Ã é¶ ÁËîðÜËºÃÆ Ã¶òÅò» Áå¶ À°Ã î¹ÃÇñî ÇòÁÕåÆ çÅ òÆ è¿éòÅç ÕÆåÅ ÇÜÃ é¶ ÁÇåòÅçÆ çÅ î¹ÕÅìñÅ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×¯ñÆìÅðÆ å¯º ìÅÁç ÁÅÃàÌ¶ñÆÁÅ ÓÚ Ã¹ð¾ÇÖÁÅ Ãõå Õð Çç¾åÆ ×ÂÆ þ¢ ÁÅÃàÌ¶ñÆÁÅ ç¶ ÃñÅîÆ ì¾ñ¶ìÅ÷ À°ÃîÅé õòÅÜÅ Ãî¶å ÕÂÆ Çç¾×Ü ÇÖâÅðÆÁ» é¶ ÇÂÃ Ôîñ¶ çÆ Ãõå Çé§çÅ ÕÆåÆ þ¢ õòÅÜÅ é¶ Ã¯ôñ îÆâÆÁÅ Óå¶ ê¯Ãà Õð Õ¶ ÇÂÃ ØàéÅ ù ç¹Öç ç¾ÇÃÁÅ Áå¶ ÇñÇÖÁÅ ÇÕ À°Ô ÇÂÃ Ôîñ¶ å¯º Çéôìç þ Áå¶ À°Ã çÅ Ççñ à¹¾à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÷Õðï¯× þ ÇÕ îÅÂÆÕñ ò·½é é¶ B@@E ÓÚ ÁÅêäÆ ÕêåÅéÆ Ô¶á ÇÂ¿×ñËºâ ù B-A éÅñ ÁËô¶÷ ÃÆðÆ÷ ÇÜåòÅÂÆ ÃÆ¢ À°Ã çÆ ÕêåÅéÆ ÓÚ ÇÂ¿×ñËºâ ç¹éÆÁ» çÆ é§ìð ò¿é àËµÃà àÆî òÆ ìä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I@ ñ¾Ö çÅ òÆ÷Å ò¶Úä ç¶ îÅîñ¶ ÓÚ B@ Ãà¶àÃ é¶ á¯ÇÕÁÅ </w:t>
      </w:r>
      <w:r>
        <w:rPr>
          <w:rFonts w:cs="Arial" w:ascii="Arial" w:hAnsi="Arial"/>
          <w:b/>
          <w:sz w:val="32"/>
          <w:szCs w:val="32"/>
        </w:rPr>
        <w:t>Trump</w:t>
      </w:r>
      <w:r>
        <w:rPr>
          <w:rFonts w:cs="Satluj" w:ascii="Satluj" w:hAnsi="Satluj"/>
          <w:b/>
          <w:sz w:val="32"/>
          <w:szCs w:val="32"/>
        </w:rPr>
        <w:t xml:space="preserve"> ÇõñÅø î¹Õ¾çî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Å é¶ êðòÅÃÆÁ» ù òÆ÷Å ç¶ä ç¶ Çéïî ñ×ÅåÅð Ãõå ÕÆå¶ Ô¯Â¶ Ôé¢ ìÆå¶ ÇçéÄ ðÅôàðêåÆ àð¿ê òñ¯º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ñÂÆ ð¾ÖÆ ×ÂÆ ÇÂ¾Õ ñ¾Ö ÁîðÆÕÆ âÅñð çÆ øÆÃ î×ð¯º ÃÇæåÆ Ô¯ð Ç÷ÁÅçÅ ÇíÁÅéÕ ìä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Ã ç½ðÅé ÕËñ¶ø¯ðéÆÁÅ Áå¶ îËÃÅÇÚÀ±ÃËµàÃ Ãä¶ ÁîðÆÕÅ ç¶ B@ ÃÈÇìÁ» é¶ àð¿ê êÌôÅÃé ç¶ øËÃñ¶ ù Ú¹ä½åÆ Çç¿ÇçÁ» îËÃÅÇÚÀ±ÃËµàÃ øËâðñ Õ¯ðà ÓÚ ÇÂ¾Õ î¹Õ¾çîÅ çÅÇÂð ÕÆåÅ þ ÇÜÃ ÓÚ éòÆÁ»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Áð÷ÆÁ» Óå¶ ÇÂ¾Õ ñ¾Ö âÅñð» çÆ íÅðÆ øÆÃ ñ×ÅÀ°ä çÅ Çòð¯è ÕÆåÅ Ç×ÁÅ þ¢ ÇÂé·» ÃÈÇìÁ» çÅ ÕÇÔäÅ þ ÇÕ ÇÂÔ éÆåÆ öËð-ÕÅùéÆ þ Áå¶ ÷ðÈðÆ ÜéåÕ Ã¶òÅò» ñÂÆ ÇÂ¾Õ õåðÅ êËçÅ Õð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î¹Õ¾çîÅ Ô¯îñËºâ Ã¹ð¾ÇÖÁÅ ÇòíÅ× ç¹ÁÅðÅ ñÅ×È ÕÆåÆ ×ÂÆ éÆåÆ ù ÇéôÅéÅ ìäÅªçÅ þ Ü¯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êÌ¯×ðÅî åÇÔå À°µÚ-Ô¹éðî³ç Çòç¶ôÆ ÕÅÇîÁ» ù é½ÕðÆ Óå ð¾Öä òÅñ¶ îÅñÕ» ñÂÆ õðÚ¶ ÓÚ ìÔ¹å Ç÷ÁÅçÅ òÅèÅ ÕðçÆ þ¢ ÕËñ¶ø¯ðéÆÁÅ ç¶ ÁàðéÆ Üéðñ ð½ì ì¯ºàÅ, Ü¯ ÇÂÃ Õ¶Ã çÆ Á×òÅÂÆ Õð ðÔ¶ Ôé, é¶ ÇÕÔÅ ÇÕ êÌôÅÃé Õ¯ñ ÇÂ¿éÆ ò¾âÆ øÆÃ ñ×ÅÀ°ä çÅ ÁÇèÕÅð éÔÄ¢ À°é·» ÇÕÔÅ ÇÕ ÇÂÔ éÆåÆ ÜéåÕ îÅñÕ» Óå¶ öËð-ÕÅùéÆ Çò¾åÆ ì¯Þ êÅªçÆ þ Áå¶ ÇÃÔå Ã¿íÅñ Áå¶ ÇÃÇÖÁÅ òð×¶ î¹¾Ö Ö¶åð» ÓÚ ÕÅÇîÁ» çÆ ØÅà ù òè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¹ÇìÁ» çÆ çñÆñ þ ÇÕ ÇÂÔ éÆåÆ Õ»×ðÃ ç¶ ÁÇèÕÅð Ö¶åð å¯º ìÅÔð þ Áå¶ êÌì¿èÕÆ êÌÇÕÇðÁÅ ÁËÕà çÆ À°¦ØäÅ ÕðçÆ þ¢ ÇÂÃ êÌ¯×ðÅî Óå¶ ÔÃêåÅñ», ï±éÆòðÇÃàÆÁ» Áå¶ ÃðÕÅðÆ ÃÕÈñ ìÔ¹å Ç÷ÁÅçÅ Çéðíð Õðç¶ Ôé¢ </w:t>
      </w:r>
      <w:r>
        <w:rPr>
          <w:b/>
        </w:rPr>
        <w:t>H-1B</w:t>
      </w:r>
      <w:r>
        <w:rPr>
          <w:rFonts w:cs="Satluj" w:ascii="Satluj" w:hAnsi="Satluj"/>
        </w:rPr>
        <w:t xml:space="preserve"> êÌ¯×ðÅî åÕéÅñ¯ÜÆ, ÇÃÔå Ã¿íÅñ Áå¶ ÁÕÅçÇîÕ Ö¯Ü ÓÚ Õ¿î Õðç¶ íÅðåÆ ê¶ô¶òð» Ãî¶å ò¾âÆ Ç×äåÆ ÓÚ Ô¹éðî³ç Çòç¶ôÆ ÕÅÇîÁ» ñÂÆ ÇÂ¾Õ ÁÇÔî ðÅÔ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8"/>
          <w:szCs w:val="28"/>
        </w:rPr>
      </w:pPr>
      <w:r>
        <w:rPr>
          <w:rFonts w:cs="Satluj" w:ascii="Satluj" w:hAnsi="Satluj"/>
          <w:b/>
          <w:sz w:val="28"/>
          <w:szCs w:val="28"/>
        </w:rPr>
        <w:t>ç¯ ê³ÜÅìÆÁ» ç¶ ×¯ñÆ îÅð Õ¶ Õåñ î×ð¯º Ô¹ä ÕÅð¯ìÅðÆ ç¶ Øð Óå¶ øÅÇÂÇð¿×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îÃÆÃÅ×Å: íÅðåÆ îÈñ ç¶ ÕÅð¯ìÅðÆ ðäòÆð î³â ç¶ ÕËé¶âÅ ç¶ ÕËñ¶âé ÓÚ ÃÇæå Øð Óå¶ ×¯ñÆìÅðÆ Ô¯ÂÆ þ¢ Øð Óå¶ AF ×¯ñÆÁ» ÚñÅÂÆÁ» ×ÂÆÁ» Ü¯ ÕÅð, ×ËðÅÜ Áå¶ Øð ç¶ Á³çð ðÃ¯ÂÆ ù ñ¾×ÆÁ»¢ ÇÂÃ ×¯ñÆìÅðÆ ÓÚ ìçéÅî ×Ëº×Ãàð ñ½ðËºÃ Çìôé¯ÂÆ ×Ëº× çÅ é» ÃÅÔîä¶ ÁÅÇÂÁÅ þ¢ ÕÅð¯ìÅðÆ å¯º ç¯ ÇîñÆÁé âÅñð çÆ Çøð½åÆ î³×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øð½åÆ ç¶ä å¯º ÇÂéÕÅð Õðé Óå¶ À°Ã ç¶ Øð Óå¶ øÅÇÂÇð¿× ÕÆåÆ ×ÂÆ¢ ØàéÅ ÓÚ ÇÕÃ¶ ç¶ ÷õîÆ Ô¯ä çÆ Õ¯ÂÆ õìð éÔÄ¢ ÕËé¶âÆÁé ê¹ñÆÃ îÅîñ¶ çÆ Ü»Ú Õð ðÔÆ þ¢ ðäòÆð î³â é¶ ÇÕÔÅ ÇÕ ñ×í× C@ ÃÅñ êÇÔñ» À°Ô ÕËé¶âÅ ÓÚ ÁÅ Õ¶ ðÇÔä ñ¾×Å Áå¶ ÇÂ¾æ¶ ÁÅêäÅ ÇÂ¾Õ ðËÃà¯ðËºà Áå¶ Õ¿Ãàð¾Õôé Õ¿êéÆ ÚñÅªçÅ þ¢ ñ½ðËºÃ Çìôé¯ÂÆ ×Ëº× é¶ Çå¿é îÔÆé¶ êÇÔñ» À°Ã Õ¯ñ¯º Çøð½åÆ î³×Æ ÃÆ¢ ÇÂéÕÅð Õðé Óå¶ ÇÂ¿×ñËºâ Áå¶ ÇÂàñÆ ç¶ ò·ÅàÃÁËê é§ìð» å¯º À°é·» ù èîÕÆ íðÆÁ» ÕÅñ» ÁÅÂÆÁ»¢ ÇÂ¾Õ Ççé êÇÔñ» ÕËé¶âÅ ç¶ ÁËâî³àé ôÇÔð ÓÚ Ãà¾âÆ òÆ÷Å Óå¶ ÁÅÂ¶ ê³ÜÅì ç¶ ç¯ é½ÜòÅé» çÅ ×¯ñÆÁ» îÅð Õ¶ Õåñ Õð Çç¾åÅ Ç×ÁÅ ÃÆ¢ À°Ô ê³ÜÅì ç¶ îÅéÃÅ ç¶ ðÇÔä òÅñ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ÁÅÃàÌ¶ñÆÁÅ ×¯ñÆìÅðÆ ç½ðÅé ÔîñÅòð ù ÕÅìÈ Õðé òÅñÅ ÔÆð¯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ÃâéÆ: ÁÅÃàÌ¶ñÆÁÅ ÓÚ ì¯ºâÅÂ¶ ìÆÚ Óå Ô¯ÂÆ ÇíÁÅéÕ ×¯ñÆìÅðÆ é¶ ç¹éÆÁ» ù ÇÔñÅ Õ¶ ð¾Ö Çç¾åÅ¢ ç¯ ÔîñÅòð» é¶ Ô÷Åð» ñ¯Õ» À°µå¶ Á³é¶òÅÔ ×¯ñÆÁ» ÚñÅ Çç¾åÆÁ»¢ ÇÂÃ ç½ðÅé A@ å¯º òè¶ð¶ ñ¯Õ îÅð¶ ×Â¶ å¶ ê¹ñÆÃ é¶ ÕÅðòÅÂÆ ÕðÇçÁ» ÇÂ¾Õ ÔîñÅòð ù ã¶ð Õð Çç¾åÅ Áå¶ çÈÜ¶ ù ÷õîÆ ÔÅñå ÓÚ ÕÅìÈ Õð ÇñÁÅ¢ êð ÇÂÃ Ãí ÇòÚÅñ¶ ÇÂ¾Õ ÁÇÜÔÅ ÔÆð¯ òÆ ÃÆ ÇÜÃ çÆ ÇÔ¿îå ÕÅðé ÕÂÆ ñ¯Õ» çÆÁ» ÜÅé» ìÚ ×ÂÆÁ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ÅÃàÌ¶ñÆÁÅ ç¶ ì¯ºâÅÂ¶ ìÆÚ Óå Ô¯Â¶ Ôîñ¶ ç½ðÅé DC ÃÅñÅ ÃæÅéÕ ç¹ÕÅéçÅð Áå¶ ç¯ ì¾ÇÚÁ» ç¶ ÇêåÅ ÁÇÔîç Áñ ÁÇÔîç é¶ ì¶ÇîÃÅñ ìÔÅçðÆ ÇçÖÅªç¶ Ô¯Â¶ ÇÂ¾Õ ò¾â¶ Õåñ¶ÁÅî ù ð¯ÇÕÁÅ¢ Üç¯º ç¯ Ô÷Åð ïÔÈçÆ E@ ðÅÀ±ºâ øÅÇÂÇð¿× å¯º í¾Ü ðÔ¶ Ãé, úç¯º Áñ ÁÇÔîç ÔîñÅòð ò¾ñ ç½ÇóÁÅ¢ À°é·» é¶ ê¹ñÆÃ ç¶ êÔ¹¿Úä å¯º êÇÔñ» ÔÆ ÇÂ¾Õ ôÈàð å¯º À°Ã çÅ ÔÇæÁÅð Ö¯Ô ÇñÁÅ¢ À°Ã çÆ ÇÂÃ ìÔÅçðÆ ÕÅðé ÕÂÆ Ô¯ð îÅÃÈî ñ¯Õ» çÆ ÜÅé ìÚ ×ÂÆ¢ ÇÂÃ ìÔÅçðÆ íðÆ ÕÅðòÅÂÆ ç½ðÅé ÁÇÔîç Áñ ÁÇÔîç ù ç¯ ×¯ñÆÁ» ñ¾×ÆÁ» Ôé¢ õ¹ôÇÕÃîåÆ éÅñ À°Ã ç¶ ìÚ ÜÅä çÆ À°îÆç þ¢ Áñ ÁÇÔîç ç¶ ÇÂÃ Õçî é¶ ÇÂ¾Õ ôÈàð ù ÇéÔ¾æÅ Õð Çç¾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îñÅòð» çÆ êÛÅä éòÆç ÁÕðî Áå¶ À°Ã ç¶ ÇÂ¾Õ ÃÅæÆ òÜ¯º Ô¯ÂÆ þ Ü¯ êÅÂÆê ì¿ì» Áå¶ Áðè-ÁÅà¯îËÇàÕ ÔÇæÁÅð» éÅñ ñËÃ Ô¯ Õ¶ ÁÅÂ¶ Ãé¢ Áñ ÁÇÔîç, ÇÜÃ é¶ ÇÔ¿îå éÅñ Õ¿î ÕÆåÅ, é¶ ÇçÖÅÇÂÁÅ ÇÕ À°Ô ×¯ñÆìÅðÆ ç¶ àÕðÅÁ ç½ðÅé ÇÕ¿é¶ Ã¿Üî ÓÚ ÇðÔÅ Üç¯º ÇÕ Ç÷ÁÅçÅåð ñ¯Õ ÁÇÜÔÆ ÃÇæåÆ ÓÚ ØìðÅ Ü»ç¶ Ôé¢ À°Ã çÅ Õçî Ú¹¾ÕäÅ ìÔ¹å ç¹ðñ¾í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Èåð» Áé°ÃÅð ÇÂÃ ØàéÅ çÅ ÇÂ¾Õ îÔ¾åòêÈðä êÇÔ¬ ÇÂÔ þ ÇÕ ÇÂ¾Õ î¹ÃÇñî é» òÅñ¶ ÇòÁÕåÆ é¶ ïÔÈçÆÁ» ù îÅðé ÁÅÂ¶ ÇÂÃñÅîÆ ÁÇåòÅçÆÁ» ù ð¯ÇÕÁÅ¢ ÇÂÃ ù ×¯ñÆÁ» Ú¾ñä ò¶ñ¶ ÇòÚÅðèÅðÅ À°µå¶ îé°¾ÖåÅ ù Ú¹äé òÜ¯º ç¶ÇÖ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ì½ºâÅÂ¶ ìÆÚ ç¶ ÔîñÅòð Çêú-ê¹¾åð Ãé Áå¶ ç¶ </w:t>
      </w:r>
      <w:r>
        <w:rPr>
          <w:b/>
        </w:rPr>
        <w:t xml:space="preserve">ISIS </w:t>
      </w:r>
      <w:r>
        <w:rPr>
          <w:rFonts w:cs="Satluj" w:ascii="Satluj" w:hAnsi="Satluj"/>
        </w:rPr>
        <w:t>øñÃø¶ å¯º êÌíÅÇòå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Õ¯Çòâ àÆÕÅÕðä Áå¶ é½ÜòÅé» çÆ ÁÚÅéÕ î½å çÅ ÁÅêÃ ÓÚ Õ¯ÂÆ ÇòÇ×ÁÅéÕ Ãì¿è éÔÄ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Çç¾ñÆ ÃÇæå Â¶î÷ ÇòÖ¶ ñÅô» ç¶ ÇÂ¾Õ ÃÅñ åÕ ÕÆå¶ ×Â¶ ÁÇèÁËé å¯º êåÅ ñ×Å þ Õ¯Çòâ àÆÕÅÕðä Áå¶ é½ÜòÅé» çÆÁ» ÁÚÅéÕ î½å» çÅ ÁÅêÃ ÓÚ Õ¯ÂÆ ÇòÇ×ÁÅéÕ Ãì¿è éÔÄ¢ ÇÂÔ ÁÇèÁËé Õ¯Çòâ àÆÇÕÁ» çÆ Ã¹ð¾ÇÖÁÅ çÆ ê¹ôàÆ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ÇèÁËé Áé°ÃÅð é½ÜòÅé» çÆ ÁÚÅéÕ î½å ÇÂ¾Õ ×¿íÆð ÇÚ¿åÅ çÅ ÇòôÅ þ ÇÜÃ ñÂÆ ÇéôÅéÅì¾è ÜéåÕ ÇÃÔå ðäéÆåÆÁ» çÆ ñ¯ó þ¢ ÁÇèÁËé ÓÚ ÇÂÔ òÆ õ¹ñÅÃÅ ÕÆåÅ Ç×ÁÅ þ ÇÕ Õ¯ð¯éðÆ ÁÅðàðÆ ìÆîÅðÆ êÌî¹¾Ö ÕÅðé ìäÆ Ô¯ÂÆ þ¢ ÃÅÔ Áå¶ ÁäÜÅä ÕÅðé» Õð Õ¶ Ô¯ÂÆÁ» î½å» ç¶ ÕÅðé» çÆ Ü»Ú ÕÆåÆ ÜÅäÆ ÚÅÔÆ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ÇèÁËé ÇÂ¿âÆÁé Üðéñ Á½ø îËâÆÕñ ÇðÃðÚ ÓÚ êÌÕÅÇôå ÕÆåÅ Ç×ÁÅ þ Ü¯ ÇÂ¿âÆÁé Õ½ºÃñ ÁÅø îËâÆÕñ ÇðÃðÚ çÅ ÇÂ¾Õ êÌî¹¾Ö ðÃÅñ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Ö¯Ü ç½ðÅé îÅÇÔð» çÆ ÇÂ¾Õ ìÔ¹-Áé°ôÅÃéÆ àÆî é¶ ñÅô» çÆ Ü»Ú, ê¯Ãà-î½ðàî ÇÂî¶ÇÜ¿×, ÇðòÅÇÂåÆ ê¯Ãà-î½ðàî Áå¶ ÇàôÈ êËæ½ñ¯ÜÆ àËµÃÇà¿× ðÅÔÄ ÁÚÅéÕ î½å» ç¶ îÅîÇñÁ» çÅ ÇòÃÇåÌå î¹ñ»Õä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ÁÇèÁËé ÓÚ ÇÂ¾Õ ÃÅñ ç½ðÅé AH å¯º DE ÃÅñ çÆ À°îð ç¶ ìÅñ×» çÆÁ» ÁÚÅéÕ î½å» çÆ Ü»Ú ÕÆå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4"/>
      <w:szCs w:val="44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4"/>
      <w:szCs w:val="4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22:56:00Z</dcterms:created>
  <dc:creator>14169925489</dc:creator>
  <dc:description/>
  <cp:keywords/>
  <dc:language>en-US</dc:language>
  <cp:lastModifiedBy>kanwarbains4@gmail.com</cp:lastModifiedBy>
  <dcterms:modified xsi:type="dcterms:W3CDTF">2025-12-17T05:10:00Z</dcterms:modified>
  <cp:revision>8</cp:revision>
  <dc:subject/>
  <dc:title/>
</cp:coreProperties>
</file>